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sz w:val="20"/>
          <w:szCs w:val="20"/>
        </w:rPr>
        <w:t>май 2004 год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ВИАЦИОННО-КОСМИЧЕСКАЯ ГАЗЕТА №5(11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смос в отражении земных проблем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08760" cy="162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sz w:val="20"/>
          <w:szCs w:val="20"/>
        </w:rPr>
        <w:t>Валентин ЛЕБЕДЕВ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лен-корреспондент РАН, дважды Герой Советского Союза, летчик-космонавт СССР,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иректор Научного геоинформационного центра РАН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</w:rPr>
      </w:pPr>
      <w:r>
        <w:rPr>
          <w:i/>
          <w:sz w:val="20"/>
          <w:szCs w:val="20"/>
        </w:rPr>
        <w:t>Делая первые шаги в космос, мы больше думали о том, что сможем получить от него, и не задумались, что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</w:rPr>
      </w:pPr>
      <w:r>
        <w:rPr>
          <w:i/>
          <w:sz w:val="20"/>
          <w:szCs w:val="20"/>
        </w:rPr>
        <w:t>привнесем и тем более чем можем навредить. Поэтому полеты в космос стали вторжением в стерильную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i/>
          <w:sz w:val="20"/>
          <w:szCs w:val="20"/>
        </w:rPr>
        <w:t>среду космического пространства без глубокого осознания последствий, мы действовали по принципу: сотворим, а потом посмотрим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00755" cy="2208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sz w:val="20"/>
          <w:szCs w:val="20"/>
        </w:rPr>
        <w:t>Помню, начиная исследова</w:t>
        <w:softHyphen/>
        <w:t>ния Луны и планет Солнеч</w:t>
        <w:softHyphen/>
        <w:t>ной системы, ученые СССР и США сделали все, чтобы обезо</w:t>
        <w:softHyphen/>
        <w:t>пасить Землю и не занести по возвращении из этих полетов на космических аппаратах чуждые микроорганизмы, создав для это</w:t>
        <w:softHyphen/>
        <w:t>го специальные карантинные службы. Такая предусмотритель</w:t>
        <w:softHyphen/>
        <w:t>ность тогда совпала с интересами всех землян. Однако сверхдержа</w:t>
        <w:softHyphen/>
        <w:t>вы не позаботились о защите от негативного воздействия косми</w:t>
        <w:softHyphen/>
        <w:t>ческих аппаратов самого космо</w:t>
        <w:softHyphen/>
        <w:t>са, полагаясь на его необъятность и неуязвимость. И вот околозем</w:t>
        <w:softHyphen/>
        <w:t>ное пространство заполонили ты</w:t>
        <w:softHyphen/>
        <w:t>сячи фрагментов отработавших аппаратов, сгорающих в атмосфе</w:t>
        <w:softHyphen/>
        <w:t>ре по мере схода с орбиты, грозя</w:t>
        <w:softHyphen/>
        <w:t>щих непредсказуемыми падения</w:t>
        <w:softHyphen/>
        <w:t>ми и влияющих на безопасность орбитальных поле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удущим поколениям еще придется разбираться с послед</w:t>
        <w:softHyphen/>
        <w:t>ствиями вторжения в космос с позиций сильных и первых от имени всех народов. Они могут обернуться глобальными пробле</w:t>
        <w:softHyphen/>
        <w:t>мами, подобными тем, с которы</w:t>
        <w:softHyphen/>
        <w:t>ми мы столкнулись на Земле при варварской добыче природных богатств в тундре, при хищничес</w:t>
        <w:softHyphen/>
        <w:t>кой вырубке лесов и масштабной мелиорации, приводящих к обме</w:t>
        <w:softHyphen/>
        <w:t>лению рек и обезвоживанию мо</w:t>
        <w:softHyphen/>
        <w:t xml:space="preserve">рей. Мы забыли, что Земля — это заповедный оазис во Вселенной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sz w:val="20"/>
          <w:szCs w:val="20"/>
        </w:rPr>
        <w:t>Сейчас вновь зазвучали при</w:t>
        <w:softHyphen/>
        <w:t>зывы к полету человека на Марс. Но сначала нужно определить, ради чего он туда полетит? Ради амбициозного самоутверждения? Но может ли оно служить основа</w:t>
        <w:softHyphen/>
        <w:t>нием, когда у землян существует множество технических средств, включая беспилотные аппараты, чтобы получить ответ на все инте</w:t>
        <w:softHyphen/>
        <w:t>ресующие ученых вопросы о про</w:t>
        <w:softHyphen/>
        <w:t>исхождении Солнечной системы и нас самих. К примеру, с помо</w:t>
        <w:softHyphen/>
        <w:t>щью таких инструментов, как те</w:t>
        <w:softHyphen/>
        <w:t>лескоп «Хаббл», мы смогли загля</w:t>
        <w:softHyphen/>
        <w:t>нуть в пространство за 15 млрд.</w:t>
      </w:r>
    </w:p>
    <w:p>
      <w:pPr>
        <w:pStyle w:val="Normal"/>
        <w:shd w:fill="FFFFFF" w:val="clear"/>
        <w:spacing w:before="24" w:after="0"/>
        <w:ind w:right="11" w:hanging="0"/>
        <w:jc w:val="both"/>
        <w:rPr>
          <w:color w:val="242424"/>
          <w:spacing w:val="-4"/>
          <w:sz w:val="20"/>
          <w:szCs w:val="20"/>
        </w:rPr>
      </w:pPr>
      <w:r>
        <w:rPr>
          <w:color w:val="242424"/>
          <w:spacing w:val="-8"/>
          <w:sz w:val="20"/>
          <w:szCs w:val="20"/>
        </w:rPr>
        <w:t>световых лет! К тому же</w:t>
      </w:r>
      <w:r>
        <w:rPr>
          <w:color w:val="242424"/>
          <w:spacing w:val="-8"/>
        </w:rPr>
        <w:t xml:space="preserve"> </w:t>
      </w:r>
      <w:r>
        <w:rPr>
          <w:color w:val="242424"/>
          <w:spacing w:val="-8"/>
          <w:sz w:val="20"/>
          <w:szCs w:val="20"/>
        </w:rPr>
        <w:t>беспилот</w:t>
        <w:softHyphen/>
      </w:r>
      <w:r>
        <w:rPr>
          <w:color w:val="242424"/>
          <w:spacing w:val="-3"/>
          <w:sz w:val="20"/>
          <w:szCs w:val="20"/>
        </w:rPr>
        <w:t>ный аппарат не является носите</w:t>
        <w:softHyphen/>
      </w:r>
      <w:r>
        <w:rPr>
          <w:color w:val="242424"/>
          <w:spacing w:val="-7"/>
          <w:sz w:val="20"/>
          <w:szCs w:val="20"/>
        </w:rPr>
        <w:t>лем враждебности — она сосредо</w:t>
        <w:softHyphen/>
      </w:r>
      <w:r>
        <w:rPr>
          <w:color w:val="242424"/>
          <w:spacing w:val="-3"/>
          <w:sz w:val="20"/>
          <w:szCs w:val="20"/>
        </w:rPr>
        <w:t xml:space="preserve">точена в человеке, в его разуме и </w:t>
      </w:r>
      <w:r>
        <w:rPr>
          <w:color w:val="242424"/>
          <w:spacing w:val="-1"/>
          <w:sz w:val="20"/>
          <w:szCs w:val="20"/>
        </w:rPr>
        <w:t>психологии. Пребывание людей на Луне не добавило новых зна</w:t>
        <w:softHyphen/>
      </w:r>
      <w:r>
        <w:rPr>
          <w:color w:val="242424"/>
          <w:spacing w:val="-2"/>
          <w:sz w:val="20"/>
          <w:szCs w:val="20"/>
        </w:rPr>
        <w:t xml:space="preserve">ний о ее строении и химическом </w:t>
      </w:r>
      <w:r>
        <w:rPr>
          <w:color w:val="242424"/>
          <w:spacing w:val="-4"/>
          <w:sz w:val="20"/>
          <w:szCs w:val="20"/>
        </w:rPr>
        <w:t>составе к тем, что дали автомати</w:t>
        <w:softHyphen/>
      </w:r>
      <w:r>
        <w:rPr>
          <w:color w:val="242424"/>
          <w:spacing w:val="-7"/>
          <w:sz w:val="20"/>
          <w:szCs w:val="20"/>
        </w:rPr>
        <w:t xml:space="preserve">ческие станции и луноходы (новое </w:t>
      </w:r>
      <w:r>
        <w:rPr>
          <w:color w:val="242424"/>
          <w:spacing w:val="6"/>
          <w:sz w:val="20"/>
          <w:szCs w:val="20"/>
        </w:rPr>
        <w:t xml:space="preserve">поколение которых исследует </w:t>
      </w:r>
      <w:r>
        <w:rPr>
          <w:color w:val="242424"/>
          <w:spacing w:val="-2"/>
          <w:sz w:val="20"/>
          <w:szCs w:val="20"/>
        </w:rPr>
        <w:t>Марс), хотя и убедило всех в ог</w:t>
        <w:softHyphen/>
      </w:r>
      <w:r>
        <w:rPr>
          <w:color w:val="242424"/>
          <w:spacing w:val="-5"/>
          <w:sz w:val="20"/>
          <w:szCs w:val="20"/>
        </w:rPr>
        <w:t xml:space="preserve">ромных возможностях покорения </w:t>
      </w:r>
      <w:r>
        <w:rPr>
          <w:color w:val="242424"/>
          <w:spacing w:val="-4"/>
          <w:sz w:val="20"/>
          <w:szCs w:val="20"/>
        </w:rPr>
        <w:t>человеком дальнего космоса.</w:t>
      </w:r>
    </w:p>
    <w:p>
      <w:pPr>
        <w:pStyle w:val="Normal"/>
        <w:shd w:fill="FFFFFF" w:val="clear"/>
        <w:ind w:left="10" w:right="11" w:firstLine="286"/>
        <w:jc w:val="both"/>
        <w:rPr>
          <w:sz w:val="20"/>
          <w:szCs w:val="20"/>
        </w:rPr>
      </w:pPr>
      <w:r>
        <w:rPr>
          <w:color w:val="242424"/>
          <w:spacing w:val="1"/>
          <w:sz w:val="20"/>
          <w:szCs w:val="20"/>
        </w:rPr>
        <w:t>Нам, землянам, уже замусо</w:t>
        <w:softHyphen/>
      </w:r>
      <w:r>
        <w:rPr>
          <w:color w:val="242424"/>
          <w:spacing w:val="-6"/>
          <w:sz w:val="20"/>
          <w:szCs w:val="20"/>
        </w:rPr>
        <w:t xml:space="preserve">рившим родную планету, надо бы </w:t>
      </w:r>
      <w:r>
        <w:rPr>
          <w:color w:val="242424"/>
          <w:spacing w:val="-1"/>
          <w:sz w:val="20"/>
          <w:szCs w:val="20"/>
        </w:rPr>
        <w:t>«остановиться, оглянуться», ре</w:t>
        <w:softHyphen/>
      </w:r>
      <w:r>
        <w:rPr>
          <w:color w:val="242424"/>
          <w:spacing w:val="-7"/>
          <w:sz w:val="20"/>
          <w:szCs w:val="20"/>
        </w:rPr>
        <w:t>шить земные глобальные экологи</w:t>
        <w:softHyphen/>
      </w:r>
      <w:r>
        <w:rPr>
          <w:color w:val="242424"/>
          <w:spacing w:val="-6"/>
          <w:sz w:val="20"/>
          <w:szCs w:val="20"/>
        </w:rPr>
        <w:t xml:space="preserve">ческие проблемы. И только выйдя </w:t>
      </w:r>
      <w:r>
        <w:rPr>
          <w:color w:val="242424"/>
          <w:spacing w:val="-1"/>
          <w:sz w:val="20"/>
          <w:szCs w:val="20"/>
        </w:rPr>
        <w:t>на уровень планетарной культу</w:t>
        <w:softHyphen/>
      </w:r>
      <w:r>
        <w:rPr>
          <w:color w:val="242424"/>
          <w:spacing w:val="-6"/>
          <w:sz w:val="20"/>
          <w:szCs w:val="20"/>
        </w:rPr>
        <w:t xml:space="preserve">ры, делать очередные шаги в мир, </w:t>
      </w:r>
      <w:r>
        <w:rPr>
          <w:color w:val="242424"/>
          <w:spacing w:val="-4"/>
          <w:sz w:val="20"/>
          <w:szCs w:val="20"/>
        </w:rPr>
        <w:t>который нам не принадлежит.</w:t>
      </w:r>
    </w:p>
    <w:p>
      <w:pPr>
        <w:pStyle w:val="Normal"/>
        <w:shd w:fill="FFFFFF" w:val="clear"/>
        <w:spacing w:before="2" w:after="0"/>
        <w:ind w:left="10" w:firstLine="286"/>
        <w:jc w:val="both"/>
        <w:rPr>
          <w:sz w:val="20"/>
          <w:szCs w:val="20"/>
        </w:rPr>
      </w:pPr>
      <w:r>
        <w:rPr>
          <w:color w:val="242424"/>
          <w:spacing w:val="-4"/>
          <w:sz w:val="20"/>
          <w:szCs w:val="20"/>
        </w:rPr>
        <w:t>Психология колонизации кос</w:t>
        <w:softHyphen/>
      </w:r>
      <w:r>
        <w:rPr>
          <w:color w:val="242424"/>
          <w:spacing w:val="3"/>
          <w:sz w:val="20"/>
          <w:szCs w:val="20"/>
        </w:rPr>
        <w:t xml:space="preserve">моса еще только формируется. </w:t>
      </w:r>
      <w:r>
        <w:rPr>
          <w:color w:val="242424"/>
          <w:spacing w:val="-2"/>
          <w:sz w:val="20"/>
          <w:szCs w:val="20"/>
        </w:rPr>
        <w:t>Раньше это называлось соревно</w:t>
        <w:softHyphen/>
      </w:r>
      <w:r>
        <w:rPr>
          <w:color w:val="242424"/>
          <w:spacing w:val="-4"/>
          <w:sz w:val="20"/>
          <w:szCs w:val="20"/>
        </w:rPr>
        <w:t>ванием в космосе, которое оправ</w:t>
        <w:softHyphen/>
      </w:r>
      <w:r>
        <w:rPr>
          <w:color w:val="242424"/>
          <w:spacing w:val="6"/>
          <w:sz w:val="20"/>
          <w:szCs w:val="20"/>
        </w:rPr>
        <w:t xml:space="preserve">дывалось гонкой вооружений </w:t>
      </w:r>
      <w:r>
        <w:rPr>
          <w:color w:val="242424"/>
          <w:spacing w:val="-2"/>
          <w:sz w:val="20"/>
          <w:szCs w:val="20"/>
        </w:rPr>
        <w:t xml:space="preserve">двух сверхдержав. Сейчас посыл </w:t>
      </w:r>
      <w:r>
        <w:rPr>
          <w:color w:val="242424"/>
          <w:spacing w:val="4"/>
          <w:sz w:val="20"/>
          <w:szCs w:val="20"/>
        </w:rPr>
        <w:t xml:space="preserve">продвижения в космос должен </w:t>
      </w:r>
      <w:r>
        <w:rPr>
          <w:color w:val="242424"/>
          <w:spacing w:val="-3"/>
          <w:sz w:val="20"/>
          <w:szCs w:val="20"/>
        </w:rPr>
        <w:t xml:space="preserve">быть иным, гуманистическим — </w:t>
      </w:r>
      <w:r>
        <w:rPr>
          <w:color w:val="242424"/>
          <w:spacing w:val="-2"/>
          <w:sz w:val="20"/>
          <w:szCs w:val="20"/>
        </w:rPr>
        <w:t>не навредить Природе!</w:t>
      </w:r>
    </w:p>
    <w:p>
      <w:pPr>
        <w:pStyle w:val="Normal"/>
        <w:shd w:fill="FFFFFF" w:val="clear"/>
        <w:ind w:left="12" w:right="7" w:firstLine="281"/>
        <w:jc w:val="both"/>
        <w:rPr>
          <w:sz w:val="20"/>
          <w:szCs w:val="20"/>
        </w:rPr>
      </w:pPr>
      <w:r>
        <w:rPr>
          <w:color w:val="242424"/>
          <w:spacing w:val="5"/>
          <w:sz w:val="20"/>
          <w:szCs w:val="20"/>
        </w:rPr>
        <w:t xml:space="preserve">Уступив ведущую роль не </w:t>
      </w:r>
      <w:r>
        <w:rPr>
          <w:color w:val="242424"/>
          <w:spacing w:val="1"/>
          <w:sz w:val="20"/>
          <w:szCs w:val="20"/>
        </w:rPr>
        <w:t xml:space="preserve">только в освоении космоса, мы </w:t>
      </w:r>
      <w:r>
        <w:rPr>
          <w:color w:val="242424"/>
          <w:spacing w:val="-3"/>
          <w:sz w:val="20"/>
          <w:szCs w:val="20"/>
        </w:rPr>
        <w:t>оказались в числе тех, кто обслу</w:t>
        <w:softHyphen/>
      </w:r>
      <w:r>
        <w:rPr>
          <w:color w:val="242424"/>
          <w:spacing w:val="-1"/>
          <w:sz w:val="20"/>
          <w:szCs w:val="20"/>
        </w:rPr>
        <w:t xml:space="preserve">живает интересы США, признав </w:t>
      </w:r>
      <w:r>
        <w:rPr>
          <w:color w:val="242424"/>
          <w:spacing w:val="-3"/>
          <w:sz w:val="20"/>
          <w:szCs w:val="20"/>
        </w:rPr>
        <w:t>их право диктовать условия и ус</w:t>
        <w:softHyphen/>
      </w:r>
      <w:r>
        <w:rPr>
          <w:color w:val="242424"/>
          <w:spacing w:val="-2"/>
          <w:sz w:val="20"/>
          <w:szCs w:val="20"/>
        </w:rPr>
        <w:t>танавливать ограничени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color w:val="242424"/>
          <w:spacing w:val="-6"/>
          <w:sz w:val="20"/>
          <w:szCs w:val="20"/>
        </w:rPr>
        <w:t>Россия, не имеющая собствен</w:t>
        <w:softHyphen/>
      </w:r>
      <w:r>
        <w:rPr>
          <w:color w:val="242424"/>
          <w:spacing w:val="-5"/>
          <w:sz w:val="20"/>
          <w:szCs w:val="20"/>
        </w:rPr>
        <w:t>ной стратегии развития, живущая лишь сегодняшним днем, проеда</w:t>
        <w:softHyphen/>
      </w:r>
      <w:r>
        <w:rPr>
          <w:color w:val="242424"/>
          <w:sz w:val="20"/>
          <w:szCs w:val="20"/>
        </w:rPr>
        <w:t xml:space="preserve">ет не только свои ресурсы, но и </w:t>
      </w:r>
      <w:r>
        <w:rPr>
          <w:color w:val="242424"/>
          <w:spacing w:val="-1"/>
          <w:sz w:val="20"/>
          <w:szCs w:val="20"/>
        </w:rPr>
        <w:t>интеллектуальный и технологи</w:t>
        <w:softHyphen/>
      </w:r>
      <w:r>
        <w:rPr>
          <w:color w:val="242424"/>
          <w:spacing w:val="-3"/>
          <w:sz w:val="20"/>
          <w:szCs w:val="20"/>
        </w:rPr>
        <w:t>ческий задел, теряет ведущее по</w:t>
        <w:softHyphen/>
      </w:r>
      <w:r>
        <w:rPr>
          <w:color w:val="242424"/>
          <w:spacing w:val="-7"/>
          <w:sz w:val="20"/>
          <w:szCs w:val="20"/>
        </w:rPr>
        <w:t xml:space="preserve">ложение в тех областях, в которых </w:t>
      </w:r>
      <w:r>
        <w:rPr>
          <w:color w:val="242424"/>
          <w:spacing w:val="-5"/>
          <w:sz w:val="20"/>
          <w:szCs w:val="20"/>
        </w:rPr>
        <w:t>сумела утвердиться колоссальны</w:t>
        <w:softHyphen/>
      </w:r>
      <w:r>
        <w:rPr>
          <w:color w:val="242424"/>
          <w:spacing w:val="-3"/>
          <w:sz w:val="20"/>
          <w:szCs w:val="20"/>
        </w:rPr>
        <w:t>ми материальными и физически</w:t>
        <w:softHyphen/>
        <w:t>ми усилиями. Сегодня мы оказа</w:t>
        <w:softHyphen/>
      </w:r>
      <w:r>
        <w:rPr>
          <w:color w:val="242424"/>
          <w:spacing w:val="1"/>
          <w:sz w:val="20"/>
          <w:szCs w:val="20"/>
        </w:rPr>
        <w:t xml:space="preserve">лись на предпоследнем месте в </w:t>
      </w:r>
      <w:r>
        <w:rPr>
          <w:color w:val="242424"/>
          <w:spacing w:val="5"/>
          <w:sz w:val="20"/>
          <w:szCs w:val="20"/>
        </w:rPr>
        <w:t>десятке высокоразвитых стран</w:t>
      </w:r>
      <w:r>
        <w:rPr>
          <w:sz w:val="20"/>
          <w:szCs w:val="20"/>
        </w:rPr>
        <w:t xml:space="preserve"> после Южной Кореи, Индии, Бра</w:t>
        <w:softHyphen/>
        <w:t>зилии, Китая, Мексики. Мы про</w:t>
        <w:softHyphen/>
        <w:t>даем более сильным в экономи</w:t>
        <w:softHyphen/>
        <w:t>ческом отношении государствам, которые пока уступают нам в во</w:t>
        <w:softHyphen/>
        <w:t>енных и космических технологи</w:t>
        <w:softHyphen/>
        <w:t>ях, не только танки, самолеты, авианосцы, но и лицензии на все новейшее разработки и, таким об</w:t>
        <w:softHyphen/>
        <w:t>разом сами даем возможность дог</w:t>
        <w:softHyphen/>
        <w:t>нать нас там, где мы еще сильны. Они поднимутся, а мы утонем в</w:t>
      </w:r>
      <w:r>
        <w:rPr>
          <w:rFonts w:cs="Arial" w:ascii="Arial" w:hAnsi="Arial"/>
        </w:rPr>
        <w:t xml:space="preserve"> </w:t>
      </w:r>
      <w:r>
        <w:rPr>
          <w:sz w:val="20"/>
          <w:szCs w:val="20"/>
        </w:rPr>
        <w:t>своих политических и экономи</w:t>
        <w:softHyphen/>
        <w:t>ческих неурядицах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sz w:val="20"/>
          <w:szCs w:val="20"/>
        </w:rPr>
        <w:t>В начале 2004 года глава Рос</w:t>
        <w:softHyphen/>
        <w:t>сийского авиационно-космичес</w:t>
        <w:softHyphen/>
        <w:t>кого агентства Ю. Коптев подвел итоги деятельности за прошлый год и осветил состояние дел в оте</w:t>
        <w:softHyphen/>
        <w:t>чественной космонавтике. Строи</w:t>
        <w:softHyphen/>
        <w:t>тельство МКС, которую мы рас</w:t>
        <w:softHyphen/>
        <w:t>сматриваем как наш главный приоритет, приостановлено из-за катастрофы шаттла «Колумбия». На строительство лабораторного модуля в российском сегменте МКС нет средств. Финансирова</w:t>
        <w:softHyphen/>
        <w:t>ние программ планетных исследо</w:t>
        <w:softHyphen/>
        <w:t>ваний ведется по остаточному принципу, так как до недавнего времени основные средства рас</w:t>
        <w:softHyphen/>
        <w:t>ходовали на строительство и об</w:t>
        <w:softHyphen/>
        <w:t>служивание своей станции «Мир», а теперь более 40 процен</w:t>
        <w:softHyphen/>
        <w:t>тов из бюджета тратим на Между</w:t>
        <w:softHyphen/>
        <w:t>народную космическую станцию. Научный задел исчерпан, а затея разбогатеть за счет космических туристов со всей очевидностью провалилась. И с программами ди</w:t>
        <w:softHyphen/>
        <w:t>станционного зондирования Зем</w:t>
        <w:softHyphen/>
        <w:t>ли и метеорологии сложилась очень неважная ситуация. Сегод</w:t>
        <w:softHyphen/>
        <w:t>ня Россия вынуждена покупать информацию о Земле с американ</w:t>
        <w:softHyphen/>
        <w:t>ских и французских спутников. Скоро, видимо, будем пользовать</w:t>
        <w:softHyphen/>
        <w:t>ся индийскими и израильским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sz w:val="20"/>
          <w:szCs w:val="20"/>
        </w:rPr>
        <w:t>Коптев представил догово</w:t>
        <w:softHyphen/>
        <w:t>ренности о пусках в 2006 году ра</w:t>
        <w:softHyphen/>
        <w:t>кет-носителей «Союз» с разгон</w:t>
        <w:softHyphen/>
        <w:t>ным блоком «Фрегат» с французского полигона Куру вблизи экватора как достижение. Выигрыш Франции от этой сдел</w:t>
        <w:softHyphen/>
        <w:t>ки понятен — она освобождает производство для своей более мощной ракеты «Ариан-5», а вме</w:t>
        <w:softHyphen/>
        <w:t>сто «Ариана-4» берет близкую по характеристикам российскую ракету. Идея та же, что и с нашим участием в программе «Морской старт», а результат сомнителен. Спрашивается: а считает ли кто-нибудь нашу выгоду? Трудности отечественной космонавтики объясняют стихией обстоя</w:t>
        <w:softHyphen/>
        <w:t>тельств. Но кто несет персо</w:t>
        <w:softHyphen/>
        <w:t>нальную ответственность за бездумное акционирование и провальную коммерцию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ходится признать, что у тех, кому доверен российский космос, нет ни стратегии, ни фи</w:t>
        <w:softHyphen/>
        <w:t>лософии для создания реальной программы, отражающей нацио</w:t>
        <w:softHyphen/>
        <w:t>нальные интересы России. Уто</w:t>
        <w:softHyphen/>
        <w:t>пив станцию «Мир», пошли на поводу у Америки в создании МКС. Теперь топчемся на месте, поставив себя в зависимое поло</w:t>
        <w:softHyphen/>
        <w:t>жение от тех, кого обучае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drawing>
          <wp:inline distT="0" distB="0" distL="0" distR="0">
            <wp:extent cx="2578100" cy="1852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С помощью таких инструментов, как телескоп «Хаббл», мы                    могли заглянуть в пространство за 15 млрд. световых лет!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sz w:val="20"/>
          <w:szCs w:val="20"/>
        </w:rPr>
        <w:t>Америка в отличие от нас на</w:t>
        <w:softHyphen/>
        <w:t>ращивает свое присутствие в кос</w:t>
        <w:softHyphen/>
        <w:t>мосе, изучает планеты Солнечной системы, проникает во Вселен</w:t>
        <w:softHyphen/>
        <w:t>ную большими телескопами, ис</w:t>
        <w:softHyphen/>
        <w:t>следует Землю различными спут</w:t>
        <w:softHyphen/>
        <w:t>никами во всех доступных диапазонах. Президент США, вы</w:t>
        <w:softHyphen/>
        <w:t>ступая в конгрессе, обозначил их стратегические цели, представив как общечеловеческие: расшире</w:t>
        <w:softHyphen/>
        <w:t>ние присутствия человека в космо</w:t>
        <w:softHyphen/>
        <w:t>се, полет на Марс, создание посто</w:t>
        <w:softHyphen/>
        <w:t>янно действующей базы на Лун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sz w:val="20"/>
          <w:szCs w:val="20"/>
        </w:rPr>
        <w:t>А что же Россия? Ждет, что ей предложит Америка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sz w:val="20"/>
          <w:szCs w:val="20"/>
        </w:rPr>
        <w:t>В западных университетах уже более 20 лет преподают курс космической политики. Там понимают, что без подго</w:t>
        <w:softHyphen/>
        <w:t>товки специалистов, способных осмысливать пути исследования Солнечной системы, без страте</w:t>
        <w:softHyphen/>
        <w:t>гического подхода одними техни</w:t>
        <w:softHyphen/>
        <w:t>ческими проектами и успехами в науке не обойтись. Европа объе</w:t>
        <w:softHyphen/>
        <w:t>диняет свои усилия и уже созда</w:t>
        <w:softHyphen/>
        <w:t xml:space="preserve">ла транспортный корабль </w:t>
      </w:r>
      <w:r>
        <w:rPr>
          <w:sz w:val="20"/>
          <w:szCs w:val="20"/>
          <w:lang w:val="en-US"/>
        </w:rPr>
        <w:t>ATV</w:t>
      </w:r>
      <w:r>
        <w:rPr>
          <w:sz w:val="20"/>
          <w:szCs w:val="20"/>
        </w:rPr>
        <w:t xml:space="preserve"> — аналог нашего «Прогресса». Большинство европейских стран имеют программы, учитывающие их национальные интересы. Тем самым они привлекают талантли</w:t>
        <w:softHyphen/>
        <w:t>вую молодежь, а мы ее отталкива</w:t>
        <w:softHyphen/>
        <w:t>ем, разорвав преемственность в развитии космонавтик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sz w:val="20"/>
          <w:szCs w:val="20"/>
        </w:rPr>
        <w:t>Освоение космоса проходит под благородным девизом позна</w:t>
        <w:softHyphen/>
        <w:t>ния мира. Но разрозненные уст</w:t>
        <w:softHyphen/>
        <w:t>ремления разных стран ради ут</w:t>
        <w:softHyphen/>
        <w:t>верждения их могущества в долгосрочной перспективе таят опасности, не всегда осознавае</w:t>
        <w:softHyphen/>
        <w:t>мые разработчиками техники. Плоды освоения космоса хорошо видны уже сейчас, а опасность растянута во времени и про</w:t>
        <w:softHyphen/>
        <w:t>странстве и может обернуться конфронтацией сильных госу</w:t>
        <w:softHyphen/>
        <w:t>дарст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sz w:val="20"/>
          <w:szCs w:val="20"/>
        </w:rPr>
        <w:t>Открытие и освоение новых земель в период разобщенного человечества имело целью захват территории и богатств путем вторжения. Это было на Земле, которая принадлежит всему че</w:t>
        <w:softHyphen/>
        <w:t>ловечеству. А в мир космоса мы входим незваными гостями и не имеем права руководствоваться психологией захвата. Присут</w:t>
        <w:softHyphen/>
        <w:t>ствие человека неизбежно по</w:t>
        <w:softHyphen/>
        <w:t>рождает соперничество. За сло</w:t>
        <w:softHyphen/>
        <w:t>вами о равенстве, сотрудничестве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sz w:val="20"/>
          <w:szCs w:val="20"/>
        </w:rPr>
        <w:t>и дружбе часто скрываются неис</w:t>
        <w:softHyphen/>
        <w:t>кренность и интересы сильного. Цели космических полетов и национальные программы пора обсуждать в ООН и получать со</w:t>
        <w:softHyphen/>
        <w:t>гласие на них всего мирового со</w:t>
        <w:softHyphen/>
        <w:t>общества в рамках международ</w:t>
        <w:softHyphen/>
        <w:t>ного права, а принятые решения следует широко освещать и дово</w:t>
        <w:softHyphen/>
        <w:t>дить до всех народов. Шагать по просторам космоса мы должны сообща, а не как кому заблагорас</w:t>
        <w:softHyphen/>
        <w:t>судится, иначе вражда, порожден</w:t>
        <w:softHyphen/>
        <w:t>ная вечным соперничеством, мо</w:t>
        <w:softHyphen/>
        <w:t>жет обернуться последствиями, за которые придется расплачиваться всем живущим на планет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sz w:val="20"/>
          <w:szCs w:val="20"/>
        </w:rPr>
        <w:t>Удаляясь от Земли, как путни</w:t>
        <w:softHyphen/>
        <w:t>ки от дома, мы должны соизме</w:t>
        <w:softHyphen/>
        <w:t>рять свои силы. Достаточно ли их, чтобы возвратиться в родной дом с ощущением того, что цель была необходимой и оправданной? Что принесем мы из космических да</w:t>
        <w:softHyphen/>
        <w:t>лей — радость познания ради про</w:t>
        <w:softHyphen/>
        <w:t>цветания человечества или бремя еще больших раздоров и тревог?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sz w:val="20"/>
          <w:szCs w:val="20"/>
        </w:rPr>
        <w:t>В общем, где грань разумного ускорения прогрессом, где та даль проникновения, которая по</w:t>
        <w:softHyphen/>
        <w:t>зволяет не потерять в спешке ес</w:t>
        <w:softHyphen/>
        <w:t>тественную осторожность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8:54:00Z</dcterms:created>
  <dc:creator>Дарья</dc:creator>
  <dc:description/>
  <cp:keywords/>
  <dc:language>en-US</dc:language>
  <cp:lastModifiedBy>vadims</cp:lastModifiedBy>
  <cp:lastPrinted>2006-04-10T10:23:00Z</cp:lastPrinted>
  <dcterms:modified xsi:type="dcterms:W3CDTF">2006-04-10T06:25:00Z</dcterms:modified>
  <cp:revision>8</cp:revision>
  <dc:subject/>
  <dc:title/>
</cp:coreProperties>
</file>