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Z"/>
              <w:jc w:val="left"/>
              <w:rPr/>
            </w:pPr>
            <w:r>
              <w:rPr/>
              <w:t>Начало формы</w:t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41424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41424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i/>
                      <w:i/>
                      <w:color w:val="041424"/>
                    </w:rPr>
                  </w:pPr>
                  <w:r>
                    <w:rPr>
                      <w:rFonts w:cs="Tahoma" w:ascii="Tahoma" w:hAnsi="Tahoma"/>
                      <w:bCs/>
                      <w:i/>
                      <w:color w:val="041424"/>
                    </w:rPr>
                    <w:t>ГАЗЕТА «ГУДОК», 08.07.2004 Г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color w:val="041424"/>
                      <w:sz w:val="26"/>
                      <w:szCs w:val="2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color w:val="041424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41424"/>
                      <w:sz w:val="26"/>
                      <w:szCs w:val="2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41424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color w:val="041424"/>
                    </w:rPr>
                    <w:t xml:space="preserve">Валентин ЛЕБЕДЕВ, </w:t>
                    <w:br/>
                  </w:r>
                  <w:r>
                    <w:rPr>
                      <w:rFonts w:cs="Tahoma" w:ascii="Tahoma" w:hAnsi="Tahoma"/>
                      <w:color w:val="041424"/>
                    </w:rPr>
                    <w:t>дважды Герой Советского Союза, летчик-космонавт СССР, член-корреспондент Российской академии наук.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414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414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41424"/>
                      <w:sz w:val="26"/>
                      <w:szCs w:val="2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41424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41424"/>
                      <w:sz w:val="26"/>
                      <w:szCs w:val="2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41424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41424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41424"/>
                      <w:sz w:val="28"/>
                      <w:szCs w:val="28"/>
                    </w:rPr>
                    <w:t>Возвращение с неба на землю</w:t>
                  </w:r>
                </w:p>
                <w:p>
                  <w:pPr>
                    <w:pStyle w:val="Normal"/>
                    <w:spacing w:before="0" w:after="240"/>
                    <w:rPr>
                      <w:rFonts w:ascii="Tahoma" w:hAnsi="Tahoma" w:cs="Tahoma"/>
                      <w:color w:val="041424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41424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41424"/>
                    </w:rPr>
                    <w:t>Из космоса, как на ладони, видна наша Земля, особенно Европа с мириадами ее больших и малых городов, но чем дальше на восток, тем меньше видно огней цивилизации (исключение составляют лишь наши мегаполисы – Москва, Ленинград да индустриальный Урал), а Сибирь, Дальний Восток – сплошная безбрежная пустыня черноты. И вдруг редкие огоньки – БАМ!</w:t>
                    <w:br/>
                    <w:br/>
                    <w:t>В строительный десант на БАМ я прилетел на вертолете. Стояли жуткие, даже по сибирским меркам, морозы. Столбик термометра стабильно держался где-то на отметке минус 50 – 550. Стоял густой сизый туман над тайгой, еще гуще стелился он над речкой Ковантой.</w:t>
                    <w:br/>
                    <w:br/>
                    <w:t>Все выглядело буднично. Стояли два вагончика, и над ними развевался красный флаг. Без суеты, размеренно ребята из бригады Володи Степанищева вели рубку просеки, расчищали площадку под временный поселок.</w:t>
                    <w:br/>
                    <w:br/>
                    <w:t>Это напоминало мне зимовки полярников или лагерь альпинистов – большое чувство достоинства у ребят и осознание крайней необходимости своего труда, своей полезности обществу. Ребята предложили мне стать почетным членом бригады, я ответил, что «почетным» быть не хочу. А для себя решил, что обязательно приеду к ним и не один, а с бригадой студентов МАИ, чтобы проверить и себя на прочность.</w:t>
                    <w:br/>
                    <w:br/>
                    <w:t>Особенно запомнился мне Северо-Муйский тоннель. Строители этого подземного гиганта прошли в глубь хребта где-то около 7,5 километра, но начались вывалы пород и подвижки на Ангараканском разломе. Проходку пришлось остановить. Искали эффективные методы закрепления пород. И в этот самый драматичный период мне довелось пройти по тоннелю. Впечатление жутковатое, надо прямо сказать, не для слабонервных: горячий пар от термальных источников, чернота ствола тоннеля, которому не видно конца. И фантастическая панорама: в ярких лучах прожекторов огромный свод с нависающими каменными глыбами, а впереди стена и нагромождение взорванной породы. Меня поразили рабочие – они выглядели могучими в своих робах, а рядом буровая техника гигантских размеров, в общем, картина, где человек – хозяин земли. Такое невозможно забыть.</w:t>
                    <w:br/>
                    <w:br/>
                    <w:t>Участвовал я и в торжествах по случаю «золотой» стыковки БАМа. После торжеств многочисленную группу строителей наградили Золотыми Звездами Героев. После вручения наград как-то так случилось, что все Герои собрались в квартире у нашего друга Валеры Афонина. Здесь были и новоиспеченные Герои, и те, кого наградили немного раньше: Володя Степанищев, Саша Бондарь, Леня Казаков – всего, наверное, человек 16. Среди приглашенных был и Герой Советского Союза генерал Кожевников.</w:t>
                    <w:br/>
                    <w:br/>
                    <w:t>По традиции, решили «обмыть» геройские звезды. Кто-то нашел большую хрустальную вазу, в нее аккуратно сложили все звезды, в том числе генеральскую и мои две, до краев наполнили вазу водкой и пустили по кругу. Были тосты, как водится: за БАМ, за лесорубов, мостовиков, тоннельщиков, механизаторов, за монтеров пути и за тех, кто в море, в космосе...</w:t>
                    <w:br/>
                    <w:br/>
                    <w:t>Наша страна в ХХ веке осуществила такие грандиозные проекты, как БАМ, орбитальная станция «Мир», система «Энергия» – «Буран», которыми по праву гордится, но при этом, как ни странно, не стала богаче. А почему – пора бы научиться разбираться.</w:t>
                    <w:br/>
                    <w:br/>
                    <w:t>БАМ – это более 4000 километров железнодорожного пути, включая вторые пути Тайшет – Лена и меридиональные ветки Бам – Тында и Тында – Беркакит. Магистраль построили на вечной мерзлоте, по бездорожью, с перспективой освоения здесь огромных природных богатств. И какую построили!</w:t>
                    <w:br/>
                    <w:br/>
                    <w:t>Каждая станция вдоль дороги возводилась какой-либо республикой или регионом в собственном архитектурном и художественном исполнении. По сути, получилось, как открытое метро в полстраны, где все станции имеют свое лицо и неповторимы. У строителей была мечта – оставить на память будущим поколениям не просто дорогу, а чтобы, проезжая, люди видели и узнавали по станциям, кто какие ее участки строил.</w:t>
                    <w:br/>
                    <w:br/>
                    <w:t>Все бы хорошо, но, как это у нас водится, многое упустили. Проложенные рельсы – это еще не все, дорога должна работать, иметь загрузку. Тогда она будет не обузой государству, а доходным местом, будет выполнять свое назначение. Но создание инфраструктуры для освоения природных богатств в зоне БАМа откладывали «на потом». А когда «потом»? Рельсы проложили, техника ушла. И получилось: дорога есть, а огромные богатства края недоступны, значит, нет возврата средств в наш общий карман.</w:t>
                    <w:br/>
                    <w:br/>
                    <w:t>Глубоко убежден: если что и вытащит из экономических неурядиц, так это огромный задел, созданный в советское время, и прежде всего Байкало-Амурская магистраль как основа для развития наших территорий, освоения природных богатств. В этом укрепление мощи государства, покорение космоса и надежда на благополучие людей.</w:t>
                    <w:br/>
                  </w:r>
                  <w:r>
                    <w:rPr>
                      <w:rFonts w:cs="Tahoma" w:ascii="Tahoma" w:hAnsi="Tahoma"/>
                      <w:color w:val="041424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041424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41424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color w:val="041424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4142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41424"/>
                <w:sz w:val="18"/>
                <w:szCs w:val="18"/>
              </w:rPr>
            </w:pPr>
            <w:r>
              <w:rPr>
                <w:rFonts w:cs="Tahoma" w:ascii="Tahoma" w:hAnsi="Tahoma"/>
                <w:color w:val="04142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465E78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1:47:00Z</dcterms:created>
  <dc:creator>vadims</dc:creator>
  <dc:description/>
  <cp:keywords/>
  <dc:language>en-US</dc:language>
  <cp:lastModifiedBy>vadims</cp:lastModifiedBy>
  <dcterms:modified xsi:type="dcterms:W3CDTF">2006-04-18T11:26:00Z</dcterms:modified>
  <cp:revision>4</cp:revision>
  <dc:subject/>
  <dc:title/>
</cp:coreProperties>
</file>