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АРЛАМЕНТСКАЯ ГАЗЕТА», № 181(812), 26 сентября 2001 г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АЛЕНТИН ЛЕБЕДЕВ</w:t>
      </w:r>
      <w:r>
        <w:rPr/>
        <w:t>, летчик-космонавт, дважды Герой Советского Союза, член-корреспондент 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ЕСТВО НЕ ГОТОВО К СОБСТВЕННЫМ ОТКРЫТИЯМ. П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часто спрашивают во время выступлений перед са</w:t>
        <w:softHyphen/>
        <w:t>мой широкой аудиторией как у нас, так и за рубежом о потере интереса к космическим полетам, Что тут ска</w:t>
        <w:softHyphen/>
        <w:t>жешь, интерес всегда связан с новизной, необычностью.</w:t>
      </w:r>
    </w:p>
    <w:p>
      <w:pPr>
        <w:pStyle w:val="Normal"/>
        <w:shd w:fill="FFFFFF" w:val="clear"/>
        <w:spacing w:lineRule="auto" w:line="360" w:before="4" w:after="0"/>
        <w:ind w:firstLine="708"/>
        <w:jc w:val="both"/>
        <w:rPr/>
      </w:pPr>
      <w:r>
        <w:rPr>
          <w:sz w:val="28"/>
          <w:szCs w:val="28"/>
        </w:rPr>
        <w:t>УВЫ, ПРИВЫКАНИЕ наступает неизбежно даже к самым фан</w:t>
        <w:softHyphen/>
        <w:t>тастическим достижениям. То же происходит и в космонав</w:t>
        <w:softHyphen/>
        <w:t>тике. Люди привыкли к воз</w:t>
        <w:softHyphen/>
        <w:t>можностям космической техники так же, как к телевидению, авиации и т.д. К тому же профессия космо</w:t>
        <w:softHyphen/>
        <w:t>навта была довольно долгие годы политизирована, и право на полет, оцениваемое обществом как высо</w:t>
        <w:softHyphen/>
        <w:t>кий уровень престижности, предо</w:t>
        <w:softHyphen/>
        <w:t>ставлялось не в творческом сопер</w:t>
        <w:softHyphen/>
        <w:t>ничестве, а нередко в силу конъ</w:t>
        <w:softHyphen/>
        <w:t>юнктурной борьбы. Это привело к профессиональному обезличива</w:t>
        <w:softHyphen/>
        <w:t>нию звания — космонавт. В то же время поспешно давалось право на полет представителям стран, далеких в своем развитии от освоения космоса. Делая их пленниками об</w:t>
        <w:softHyphen/>
        <w:t>щественного восприятия, чья по</w:t>
        <w:softHyphen/>
        <w:t>следующая жизнь оказывалась ото</w:t>
        <w:softHyphen/>
        <w:t>рванной от области, в которой им было авансировано звание. Это осознание  несоответствия приво</w:t>
        <w:softHyphen/>
        <w:t>дило подчас к личной трагедии.</w:t>
      </w:r>
    </w:p>
    <w:p>
      <w:pPr>
        <w:pStyle w:val="Normal"/>
        <w:shd w:fill="FFFFFF" w:val="clear"/>
        <w:spacing w:lineRule="auto" w:line="360" w:before="4" w:after="0"/>
        <w:ind w:left="40" w:firstLine="223"/>
        <w:jc w:val="both"/>
        <w:rPr>
          <w:sz w:val="28"/>
          <w:szCs w:val="28"/>
        </w:rPr>
      </w:pPr>
      <w:r>
        <w:rPr>
          <w:sz w:val="28"/>
          <w:szCs w:val="28"/>
        </w:rPr>
        <w:t>Поэтому, как ни парадоксально, развитие техники убежало вперед от самого творца, а он так и не про</w:t>
        <w:softHyphen/>
        <w:t>никся осознанием ответственности за освоение космоса и вместе с этим не осмыслил своего права ле</w:t>
        <w:softHyphen/>
        <w:t>тать и своей роли в профессии кос</w:t>
        <w:softHyphen/>
        <w:t>монавт.</w:t>
      </w:r>
    </w:p>
    <w:p>
      <w:pPr>
        <w:pStyle w:val="Normal"/>
        <w:shd w:fill="FFFFFF" w:val="clear"/>
        <w:spacing w:lineRule="auto" w:line="360" w:before="14" w:after="0"/>
        <w:ind w:left="32" w:right="7" w:firstLine="223"/>
        <w:jc w:val="both"/>
        <w:rPr/>
      </w:pPr>
      <w:r>
        <w:rPr>
          <w:sz w:val="28"/>
          <w:szCs w:val="28"/>
        </w:rPr>
        <w:t>Строго говоря, еще не сложи</w:t>
        <w:softHyphen/>
        <w:t>лось понятие, кто такой космонавт. С легкой руки журналистики счита</w:t>
        <w:softHyphen/>
        <w:t>ется: это тот, кто слетал в космос. Получается, что это понятие связа</w:t>
        <w:softHyphen/>
        <w:t>но только с присутствием в опреде</w:t>
        <w:softHyphen/>
        <w:t>ленной среде, Разве можно считать это решающим в профессии. Если да, то, значит, человек, проплывший на корабле по морю, — моряк, :летавший на самолете — летчик, спустившийся на дно океана — акванавт. Хорошо, добавим сюда еще и умение управлять космическим кораблем, Тогда выходит, что кос</w:t>
        <w:softHyphen/>
        <w:t>монавт — это ремесло, связанное с обслуживанием в полете космической техники. Нет, что-то здесь не так.</w:t>
      </w:r>
    </w:p>
    <w:p>
      <w:pPr>
        <w:pStyle w:val="Normal"/>
        <w:shd w:fill="FFFFFF" w:val="clear"/>
        <w:spacing w:lineRule="auto" w:line="360" w:before="7" w:after="0"/>
        <w:ind w:left="54" w:right="11" w:firstLine="654"/>
        <w:jc w:val="both"/>
        <w:rPr>
          <w:sz w:val="28"/>
          <w:szCs w:val="28"/>
        </w:rPr>
      </w:pPr>
      <w:r>
        <w:rPr>
          <w:sz w:val="28"/>
          <w:szCs w:val="28"/>
        </w:rPr>
        <w:t>Спросим себя: в чем отличие моряка от мореплавателя? Ответ, видимо, однозначен — в стремле</w:t>
        <w:softHyphen/>
        <w:t>нии к открытиям через поиск. Так же каждый длительный полет в космос неповторим по задачам, сложности программы и продолжительности, а значит, все время он идет вперед, в неизвестность. Хорошо сказал на эту тему Борис Евсеевич Черток, соратник Королева: «Убедительное вещественное доказательство эф</w:t>
        <w:softHyphen/>
        <w:t xml:space="preserve">фективности пилотируемой космической программы может быть при </w:t>
      </w:r>
      <w:r>
        <w:rPr>
          <w:sz w:val="28"/>
          <w:szCs w:val="21"/>
        </w:rPr>
        <w:t>условии, что в системе «человек-машина» человек не натренирован</w:t>
        <w:softHyphen/>
        <w:t>ный оператор, а хозяин системы, в полной мере использующий свои творческие способн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" w:after="0"/>
        <w:ind w:left="54" w:right="11" w:firstLine="654"/>
        <w:jc w:val="both"/>
        <w:rPr/>
      </w:pPr>
      <w:r>
        <w:rPr>
          <w:sz w:val="28"/>
          <w:szCs w:val="28"/>
        </w:rPr>
        <w:t>Сверху видно все: есть ОДНА Земля и проблемы общие. Уходя в космический полет патриотами своих стран и народов, мы возвра</w:t>
        <w:softHyphen/>
        <w:t>щаемся патриотами одной Земли. Она дышит, и у нее есть свои лег</w:t>
        <w:softHyphen/>
        <w:t>кие в виде бескрайних лесов Сиби</w:t>
        <w:softHyphen/>
        <w:t>ри и Амазонии. Только из космоса можно увидеть реки, озера, моря и какая опасность загрязнения им грозит. Космическая география показы</w:t>
        <w:softHyphen/>
        <w:t>вает хрупкость жизни на Земле. Ког</w:t>
        <w:softHyphen/>
        <w:t>да над огромной сферой земного шара ты видишь очень тонкий слой голубизны атмосферы. Разрушить его несложно, если мы будем жить каждый сам по себе и кто во что горазд.</w:t>
      </w:r>
    </w:p>
    <w:p>
      <w:pPr>
        <w:pStyle w:val="Normal"/>
        <w:shd w:fill="FFFFFF" w:val="clear"/>
        <w:spacing w:lineRule="auto" w:line="360"/>
        <w:ind w:right="1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ая на 19-м национальном конгрессе США по астронавтике, я говорил, что мы и Америка узурпи</w:t>
        <w:softHyphen/>
        <w:t>ровали право от имени всех народов плевать «в колодец, откуда пьем». Представьте, входит орбитальная станция или космический корабль в атмосферу. Многие не обращают внимания на это, потому что не гото</w:t>
        <w:softHyphen/>
        <w:t>вы к пониманию происходящего. Во</w:t>
        <w:softHyphen/>
        <w:t>шел космический корабль, сгорел, а что сгорело, никто не задумывается. А ведь сгорело огромное количество разных материалов: резины, клеи, разные блоки — в общем, все, чем нашпигован космический корабль. Но эти материалы не сертифициро</w:t>
        <w:softHyphen/>
        <w:t>ваны, нет на них стандартов для сжи</w:t>
        <w:softHyphen/>
        <w:t>гания в атмосфере. В авиации есть стандарты, для бытовой техники су</w:t>
        <w:softHyphen/>
        <w:t>ществуют инструкции, чтобы она бы</w:t>
        <w:softHyphen/>
        <w:t>ла неопасна для человека. А на кос</w:t>
        <w:softHyphen/>
        <w:t>мический корабль? Что выделяется в этой топке, что в ней образуется и расплывается по чистой и тонкой по</w:t>
        <w:softHyphen/>
        <w:t>верхности атмосферы, не известно никому. И все это беспечно прини</w:t>
        <w:softHyphen/>
        <w:t>мается нами, взирающими и восхи</w:t>
        <w:softHyphen/>
        <w:t>щающимися достижениями челове</w:t>
        <w:softHyphen/>
        <w:t>чества в космосе, как должное. Этот гипноз собственных заблуждений должен пройти. Я уверен, скоро на</w:t>
        <w:softHyphen/>
        <w:t>ступит время, когда за это придется платить странам, отправляющим свои корабли в космос. Вы хотите летать — пожалуйста, докажите, на</w:t>
        <w:softHyphen/>
        <w:t>сколько это безопасно для всех, за</w:t>
        <w:softHyphen/>
        <w:t>платите в международный фонд за</w:t>
        <w:softHyphen/>
        <w:t>щиты экологии Земли, Получается, сегодня корабль, не соответствую</w:t>
        <w:softHyphen/>
        <w:t>щий санитарным требованиям, не может войти в морской порт, а кос</w:t>
        <w:softHyphen/>
        <w:t>мический корабль может испариться над нашей головой в атмосфере. Поэтому страны, желающие запустить корабль, должны доказать всем, что он безвреден и отвечает общепри</w:t>
        <w:softHyphen/>
        <w:t>нятым международным требовани</w:t>
        <w:softHyphen/>
        <w:t>ям. Вот если бы мы шли через цело</w:t>
        <w:softHyphen/>
        <w:t>стное восприятие земного шара, о чем я говорил, уже давно клич этот раздался бы в ООН. А то неизвестно, чего больше мы в конечном итоге по</w:t>
        <w:softHyphen/>
        <w:t>лучим — прогресса или регресса. Американцы согласились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/>
      </w:pPr>
      <w:r>
        <w:rPr>
          <w:sz w:val="28"/>
          <w:szCs w:val="28"/>
        </w:rPr>
        <w:t>Проблемы экологии могут быть большие или маленькие, но все рав</w:t>
        <w:softHyphen/>
        <w:t>но связываются в единую проблему. Есть крупные, такие, как война в Ку</w:t>
        <w:softHyphen/>
        <w:t>вейте с Ираком. Когда смотришь сверху на пожары нефтяных скважин маленькой страны, то видишь, как шлейфы отдельных очагов, соединя</w:t>
        <w:softHyphen/>
        <w:t>ясь с черной завесой густого дыма из гари и пепла, превращаются в огром</w:t>
        <w:softHyphen/>
        <w:t>ное пожарище, которое, распростра</w:t>
        <w:softHyphen/>
        <w:t>няясь по фронту, накрывает террито</w:t>
        <w:softHyphen/>
        <w:t>рию, принадлежащую уже не только Кувейту или Ираку. Замкнуть его ни</w:t>
        <w:softHyphen/>
        <w:t>какими границами нельзя, ничем его не локализуешь. В конечном счете, это проблемы Земли.</w:t>
      </w:r>
    </w:p>
    <w:p>
      <w:pPr>
        <w:pStyle w:val="Normal"/>
        <w:shd w:fill="FFFFFF" w:val="clear"/>
        <w:spacing w:lineRule="auto" w:line="360"/>
        <w:ind w:left="14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" w:right="7" w:firstLine="683"/>
        <w:jc w:val="both"/>
        <w:rPr/>
      </w:pPr>
      <w:r>
        <w:rPr>
          <w:sz w:val="28"/>
          <w:szCs w:val="28"/>
        </w:rPr>
        <w:t>Недавно жертвой приверженно</w:t>
        <w:softHyphen/>
        <w:t>сти своей доставшейся еще от Бри</w:t>
        <w:softHyphen/>
        <w:t>тании системы мер стала автомати</w:t>
        <w:softHyphen/>
        <w:t>ческая марсианская станция МСО. Расчет на тормозной импульс для перехода на орбиту Марса в США был выполнен в британской системе единиц, то есть в футах, хотя сама Великобритания перешла на метри</w:t>
        <w:softHyphen/>
        <w:t>ческую систему при вступлении в объединенную Европу. В результате пересчета в метрическую систему величина тормозного импульса была завышена в три раза, и аппарат вместо орбиты вокруг Марса с высо</w:t>
        <w:softHyphen/>
        <w:t>той перигея в 150 км оказался на вы</w:t>
        <w:softHyphen/>
        <w:t>соте 57 км и, зацепившись за его ат</w:t>
        <w:softHyphen/>
        <w:t>мосферу, погиб. Анализ случивше</w:t>
        <w:softHyphen/>
        <w:t>гося поверг сотрудников НАСА в шок, так как причиной потери стан</w:t>
        <w:softHyphen/>
        <w:t>ции стал не отказ техники, а нежела</w:t>
        <w:softHyphen/>
        <w:t>ние привести свою систему мер к общепринятой — метрической. Этот печальный факт одновременно и ку</w:t>
        <w:softHyphen/>
        <w:t>рьезен, и довольно показателен, Общество не готово к собственным открытиям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НАША СТРАНА осуществила та</w:t>
        <w:softHyphen/>
        <w:t>кие грандиозные проекты, как орбитальная станция «Мир», система «Энергия-Буран», ко</w:t>
        <w:softHyphen/>
        <w:t>торыми по достоинству гор</w:t>
        <w:softHyphen/>
        <w:t>дится, но при этом, как ни странно, становится все беднее и беднее. А почему так происходит, пора бы ра</w:t>
        <w:softHyphen/>
        <w:t>зобраться и понять.</w:t>
      </w:r>
    </w:p>
    <w:p>
      <w:pPr>
        <w:pStyle w:val="Normal"/>
        <w:shd w:fill="FFFFFF" w:val="clear"/>
        <w:spacing w:lineRule="auto" w:line="360"/>
        <w:ind w:left="4" w:right="25" w:hanging="0"/>
        <w:jc w:val="both"/>
        <w:rPr/>
      </w:pPr>
      <w:r>
        <w:rPr>
          <w:sz w:val="28"/>
          <w:szCs w:val="28"/>
        </w:rPr>
        <w:t>Мы создали орбитальную стан</w:t>
        <w:softHyphen/>
        <w:t>цию «Мир», превзошедшую все ожи</w:t>
        <w:softHyphen/>
        <w:t>дания по времени эксплуатации. Гордимся ею, но без трезвого ос</w:t>
        <w:softHyphen/>
        <w:t>мысления, без ответов на вопросы:</w:t>
      </w:r>
      <w:r>
        <w:rPr>
          <w:color w:val="000000"/>
          <w:spacing w:val="-3"/>
          <w:w w:val="77"/>
          <w:sz w:val="19"/>
          <w:szCs w:val="19"/>
        </w:rPr>
        <w:t xml:space="preserve"> </w:t>
      </w:r>
      <w:r>
        <w:rPr>
          <w:sz w:val="28"/>
          <w:szCs w:val="28"/>
        </w:rPr>
        <w:t>«зачем», «для чего»? Так же, как стал вдруг ненужным «Буран».</w:t>
      </w:r>
    </w:p>
    <w:p>
      <w:pPr>
        <w:pStyle w:val="Normal"/>
        <w:shd w:fill="FFFFFF" w:val="clear"/>
        <w:spacing w:lineRule="auto" w:line="360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езде прослеживается одна причина — общество не принимало участия в осознании необходимости этих проектов.</w:t>
      </w:r>
    </w:p>
    <w:p>
      <w:pPr>
        <w:pStyle w:val="Normal"/>
        <w:shd w:fill="FFFFFF" w:val="clear"/>
        <w:spacing w:lineRule="auto" w:line="360" w:before="25" w:after="0"/>
        <w:ind w:left="18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сложилось у нас потому, что государственный карман не ассоци</w:t>
        <w:softHyphen/>
        <w:t>ируется с нашим — народным, кото</w:t>
        <w:softHyphen/>
        <w:t>рый наполняется частью средств, изъятых у каждого из нас. Пока это что-то абстрактное, не наше и без</w:t>
        <w:softHyphen/>
        <w:t>донное. И получается, что у нас с ва</w:t>
        <w:softHyphen/>
        <w:t>ми государство забрало деньги, а дальше казной распоряжаются ка</w:t>
        <w:softHyphen/>
        <w:t>кие-то дяди. Они наши деньги выде</w:t>
        <w:softHyphen/>
        <w:t>ляют на какие-то крупные проекты и говорят; «Вы к нам не лезьте, мы со</w:t>
        <w:softHyphen/>
        <w:t>здадим то, что нужно, а вы потом уви</w:t>
        <w:softHyphen/>
        <w:t>дите». Людям отводится роль сто</w:t>
        <w:softHyphen/>
        <w:t>ронних наблюдателей или востор</w:t>
        <w:softHyphen/>
        <w:t>женных зрителей. Это неправильно. Общество должно развиваться па</w:t>
        <w:softHyphen/>
        <w:t>раллельно с крупным проектом, Оно имеет право не только на выражение восторга, но и должно знать о пред</w:t>
        <w:softHyphen/>
        <w:t>полагаемых возможностях проекта, которыми сможет воспользоваться завтра. Так, Япония обсуждала необ</w:t>
        <w:softHyphen/>
        <w:t>ходимость строительства аэропорта на искусственном острове в районе г. Иокогама в течение 20 лет, а Анг</w:t>
        <w:softHyphen/>
        <w:t>лия с Францией посчитали возмож</w:t>
        <w:softHyphen/>
        <w:t>ным в течение многих лет обсуждать необходимость строительства тоннеля под Ла-Маншем, понимая, что как бы дорого ни стоило научно-тех</w:t>
        <w:softHyphen/>
        <w:t>ническое обоснование проекта, но без широкого обсуждения всех «за» и «против» он станет еще дороже.</w:t>
      </w:r>
    </w:p>
    <w:p>
      <w:pPr>
        <w:pStyle w:val="Normal"/>
        <w:shd w:fill="FFFFFF" w:val="clear"/>
        <w:spacing w:lineRule="auto" w:line="360" w:before="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Буран» закрылась потому, что мы вовремя не органи</w:t>
        <w:softHyphen/>
        <w:t>зовали ему полезной нагрузки. Со</w:t>
        <w:softHyphen/>
        <w:t>здав превосходную технику, земля</w:t>
        <w:softHyphen/>
        <w:t>не оказались к ней не готовы: заказ</w:t>
        <w:softHyphen/>
        <w:t>чиков не было, То же самое сейчас происходит и со всей космической отраслью, Подпитываем ее зару</w:t>
        <w:softHyphen/>
        <w:t>бежными заказами. На Западе ищем, а не у себя дома. Но пора бы нам давно понять — чужой заказ</w:t>
        <w:softHyphen/>
        <w:t>чик — это все равно, что чужой дядя. Зная, что наш проект не востребо</w:t>
        <w:softHyphen/>
        <w:t>ван внутри страны, он никогда не даст истинную цену. А мы расходуем свои возможности по цене выжива</w:t>
        <w:softHyphen/>
        <w:t>ния, которой рады как достижению. Все это относится и к «Морскому старту», и к нашему участию в МКС «Альфа».</w:t>
      </w:r>
    </w:p>
    <w:p>
      <w:pPr>
        <w:pStyle w:val="Normal"/>
        <w:shd w:fill="FFFFFF" w:val="clear"/>
        <w:spacing w:lineRule="auto" w:line="360"/>
        <w:ind w:left="4" w:right="32" w:firstLine="704"/>
        <w:jc w:val="both"/>
        <w:rPr>
          <w:sz w:val="28"/>
          <w:szCs w:val="28"/>
        </w:rPr>
      </w:pPr>
      <w:r>
        <w:rPr>
          <w:sz w:val="28"/>
          <w:szCs w:val="28"/>
        </w:rPr>
        <w:t>Когда пытаешься заговорить с некоторыми руководителями косми</w:t>
        <w:softHyphen/>
        <w:t>ческой отрасли о том, что пора бы нам заняться проблемой обеспече</w:t>
        <w:softHyphen/>
        <w:t>ния наших регионов оперативной космической информацией на осно</w:t>
        <w:softHyphen/>
        <w:t>ве геоинформационных технологий, то порой слышишь в ответ: «Не те деньги!»</w:t>
      </w:r>
    </w:p>
    <w:p>
      <w:pPr>
        <w:pStyle w:val="Normal"/>
        <w:shd w:fill="FFFFFF" w:val="clear"/>
        <w:spacing w:lineRule="auto" w:line="360"/>
        <w:ind w:left="7" w:right="22" w:firstLine="701"/>
        <w:jc w:val="both"/>
        <w:rPr>
          <w:sz w:val="28"/>
          <w:szCs w:val="28"/>
        </w:rPr>
      </w:pPr>
      <w:r>
        <w:rPr>
          <w:sz w:val="28"/>
          <w:szCs w:val="28"/>
        </w:rPr>
        <w:t>Если бы так думало руководство страны в послевоенные годы разру</w:t>
        <w:softHyphen/>
        <w:t>хи, то мы не были бы первыми в кос</w:t>
        <w:softHyphen/>
        <w:t>мосе. Сегодня же при имеющейся базе, налаженном производстве мыслить такими категориями, как день сегодняшний, с надеждой, что кто-то на Западе заплатит, унизи</w:t>
        <w:softHyphen/>
        <w:t>тельно и неверно. Это расхолажива</w:t>
        <w:softHyphen/>
        <w:t>ет коллективы, теряется перспектива развития отечественной космонав</w:t>
        <w:softHyphen/>
        <w:t>тики, то, ради чего она создавалась.</w:t>
      </w:r>
    </w:p>
    <w:p>
      <w:pPr>
        <w:pStyle w:val="Normal"/>
        <w:shd w:fill="FFFFFF" w:val="clear"/>
        <w:spacing w:lineRule="auto" w:line="360" w:before="173" w:after="0"/>
        <w:ind w:right="14" w:firstLine="708"/>
        <w:jc w:val="both"/>
        <w:rPr/>
      </w:pPr>
      <w:r>
        <w:rPr>
          <w:sz w:val="28"/>
          <w:szCs w:val="28"/>
        </w:rPr>
        <w:t>ВНЕШНИЙ рынок должен, прежде всего, опираться на внутренний. Если бы это имело место, то ак</w:t>
        <w:softHyphen/>
        <w:t>ции   ведущих   космических предприятий росли в цене, при</w:t>
        <w:softHyphen/>
        <w:t>нося заслуженный доход их сотруд</w:t>
        <w:softHyphen/>
        <w:t>никам, а не скупались посредниками за бесценок у нуждающихся работни</w:t>
        <w:softHyphen/>
        <w:t>ков, ветеранов и пенсионеров.</w:t>
      </w:r>
    </w:p>
    <w:p>
      <w:pPr>
        <w:pStyle w:val="Normal"/>
        <w:shd w:fill="FFFFFF" w:val="clear"/>
        <w:spacing w:lineRule="auto" w:line="360"/>
        <w:ind w:left="22" w:right="7" w:firstLine="223"/>
        <w:jc w:val="both"/>
        <w:rPr>
          <w:sz w:val="28"/>
          <w:szCs w:val="28"/>
        </w:rPr>
      </w:pPr>
      <w:r>
        <w:rPr>
          <w:sz w:val="28"/>
          <w:szCs w:val="28"/>
        </w:rPr>
        <w:t>Судите сами, для создания циф</w:t>
        <w:softHyphen/>
        <w:t>ровых карт кадастра земель, лесов масштаба пять—десять тысяч, то есть пригодных для проведения эко</w:t>
        <w:softHyphen/>
        <w:t>номических оценок, разрешение ис</w:t>
        <w:softHyphen/>
        <w:t>ходных снимков должно быть не уже двух метров. Мы же располагаем се</w:t>
        <w:softHyphen/>
        <w:t>годня материалами съемок со спут</w:t>
        <w:softHyphen/>
        <w:t>ников серии «Ресурс-4» с разреше</w:t>
        <w:softHyphen/>
        <w:t>нием 30 метров, а с модуля «Приро</w:t>
        <w:softHyphen/>
        <w:t>да» станции «Мир» получали снимки с разрешением 15 метров,</w:t>
      </w:r>
    </w:p>
    <w:p>
      <w:pPr>
        <w:pStyle w:val="Normal"/>
        <w:shd w:fill="FFFFFF" w:val="clear"/>
        <w:spacing w:lineRule="auto" w:line="360"/>
        <w:ind w:left="32" w:firstLine="230"/>
        <w:jc w:val="both"/>
        <w:rPr/>
      </w:pPr>
      <w:r>
        <w:rPr>
          <w:sz w:val="28"/>
          <w:szCs w:val="28"/>
        </w:rPr>
        <w:t>С такими возможностями вся Земля — у нас на ладони. Но общест</w:t>
        <w:softHyphen/>
        <w:t>во опять же еще не готово и к исполь</w:t>
        <w:softHyphen/>
        <w:t>зованию собственных достижений. Для этого надо видеть и мыслить, как космонавты. Космичес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" w:first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6:00Z</dcterms:created>
  <dc:creator>vadims</dc:creator>
  <dc:description/>
  <cp:keywords/>
  <dc:language>en-US</dc:language>
  <cp:lastModifiedBy>vadims</cp:lastModifiedBy>
  <cp:lastPrinted>2006-04-06T15:31:00Z</cp:lastPrinted>
  <dcterms:modified xsi:type="dcterms:W3CDTF">2006-04-06T11:34:00Z</dcterms:modified>
  <cp:revision>2</cp:revision>
  <dc:subject/>
  <dc:title/>
</cp:coreProperties>
</file>