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лен-корреспондент РАН Валентин ЛЕБЕДЕВ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«Всем оставшимся на Земле…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Много у нас космонавтов. И в Америке тоже. Пожалуй, уже не найдешь на Зем</w:t>
        <w:softHyphen/>
        <w:t>ле человека, который смог бы перечис</w:t>
        <w:softHyphen/>
        <w:t>лить всех, кто стартовал в космос. А ведь менее полвека прошло со знамени</w:t>
        <w:softHyphen/>
        <w:t>того "бип-бип-бип", возвестившего о на</w:t>
        <w:softHyphen/>
        <w:t>чале космической эпохи человечества, и всего сорок лет со дня полета Юрия Га</w:t>
        <w:softHyphen/>
        <w:t xml:space="preserve">гарина.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век спрессовал время, и то, что казалось фантастикой еще несколь</w:t>
        <w:softHyphen/>
        <w:t>ко десятилетий назад, теперь выглядит обыденностью. На примере полетов в космос человека это иллюстрируется особенно наглядно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Валентин Лебедев своим примером до</w:t>
        <w:softHyphen/>
        <w:t>казывает, что мы ошибаемся, утрачивая этот интерес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Для тех, кто не знаком с историей космонавтики (а таких сейчас большинст</w:t>
        <w:softHyphen/>
        <w:t>во!), напомню, что Валентин Лебедев -летчик-космонавт СССР, дважды Герой Советского Союза, доктор технических наук. В 2000 году он был избран членом-корреспондентом РАН и стал первым из всех космонавтов, вошедшим в члены академии. Уже сам по себе этот факт говорит о много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ИЗИТНАЯ КАРТОЧКА: «В.В. Ле</w:t>
        <w:softHyphen/>
        <w:t>бедев - автор 113 научных работ, в том числе 5 монографий, 26 изобре</w:t>
        <w:softHyphen/>
        <w:t>тений, внедренных в космических систе</w:t>
        <w:softHyphen/>
        <w:t>мах «Союз» и «Салют». В 1972 году был зачислен в отряд космонавтов. Уже в 1973 году, будучи дублером вместе с П.И. Климуком по результатам подго</w:t>
        <w:softHyphen/>
        <w:t>товки вошел в основной экипаж, успеш</w:t>
        <w:softHyphen/>
        <w:t>но выполнив полет на первой орбиталь</w:t>
        <w:softHyphen/>
        <w:t>ной астрофизической обсерватории -космическом корабле «Союз-13» с сис</w:t>
        <w:softHyphen/>
        <w:t xml:space="preserve">темой телескопов «Орион-2». В 1982 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  <w:softHyphen/>
        <w:t xml:space="preserve">ду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на космическом комплексе «Союз Т-5» - «Салют-7» - «Прогресс» совершил рекордный в то время по длительности 211-суточный космический полет с А. Березовым. Во время двух космических полетов В. Лебедевым выполнено бо</w:t>
        <w:softHyphen/>
        <w:t>лее 300 научных экспериментов и иссле</w:t>
        <w:softHyphen/>
        <w:t>дований в разных областях науки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то время я работал научным обозре</w:t>
        <w:softHyphen/>
        <w:t>вателем «Правды» и не раз я выхо</w:t>
        <w:softHyphen/>
        <w:t>дил на связь с космонавтами, рас</w:t>
        <w:softHyphen/>
        <w:t>спрашивая их о житье-бытье на орбите, о ходе тех или иных экспериментов. Во время этих бесед я узнал, что Валентин Лебедев ведет космический дневник, где подробно записывает свои впечатления от каждого прожитого дня на орбите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ебедев сразу же заявил о себе как о космонавте необычном, точнее - непри</w:t>
        <w:softHyphen/>
        <w:t>вычном... О некоторых его поступках на</w:t>
        <w:softHyphen/>
        <w:t>чали судить по тем меркам, которые бы</w:t>
        <w:softHyphen/>
        <w:t>ли приняты на фирме, где он работал, в отряде космонавтов, где он готовился к полету, и в «околокосмической среде», к которой принадлежал и ваш покорный слуга, так как по решению ЦК КПСС и Совета Министров СССР был аккредито</w:t>
        <w:softHyphen/>
        <w:t>ван на космодромах и в Центре управле</w:t>
        <w:softHyphen/>
        <w:t>ния полетами. Валентина называли «странным космонавтом», потому что Лебедеву требовался не только тот круг знаний , что был необходим экипажу, а во много раз больше. Его вопросы и любо</w:t>
        <w:softHyphen/>
        <w:t>знательность зачастую ставили в тупик тех, кто был у экипажа преподавателями и наставниками. Позже станет понятным, почему Валентин Лебедев был столь до</w:t>
        <w:softHyphen/>
        <w:t>тошным - в космическом полете он искал особый смысл, и именно его он сначала представил в своих «Дневниках», а потом и в «Материалах научных исследований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нига «Мое измерение», а затем и монография «Материалы...» стали тем самым рубежом, за которым для всех нас начинается настоящая космонавтик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озвратимся к тем событиям, что связаны с «Дневниками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осмосе, как и на фронте, дневни</w:t>
        <w:softHyphen/>
        <w:t>ки вести не рекомендуется. Во время Отечественной войны за такие записи можно было попасть под трибунал. Штрафной батальон как минимум был обеспечен. В космическом полете столь строгих запретов не было, но все документы, в том числе и личные запи</w:t>
        <w:softHyphen/>
        <w:t>си, хранились под грифом «Сов. сек</w:t>
        <w:softHyphen/>
        <w:t>ретно», и, чтобы вызволить их из Пер</w:t>
        <w:softHyphen/>
        <w:t>вого отдела, нужно было потратить не</w:t>
        <w:softHyphen/>
        <w:t>мало времени и сил. Одних виз «Согла</w:t>
        <w:softHyphen/>
        <w:t>сен» нужно было собрать пару десят</w:t>
        <w:softHyphen/>
        <w:t>ков, включая и автографы Главного конструктора и Руководителя полета</w:t>
        <w:softHyphen/>
        <w:t>ми, а иногда и министр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алентин Лебедев нарушил все запре</w:t>
        <w:softHyphen/>
        <w:t>ты - гласные и негласные! Он вел во вре</w:t>
        <w:softHyphen/>
        <w:t>мя полета личный дневник, который не сдал в «особый отдел». Через некоторое время его записи попали в руки агента ЦРУ (оказывается, он много лет работал под «крышей» нашего журналиста-меж</w:t>
        <w:softHyphen/>
        <w:t>дународника в АПН), и тот незадолго до. своего разоблачения переправил их на За</w:t>
        <w:softHyphen/>
        <w:t>пад. Там фрагменты дневников (конечно, с наиболее «пикантными» записями) по</w:t>
        <w:softHyphen/>
        <w:t>явились в печати. Валентина Лебедева сразу же обвинили в «государственной из</w:t>
        <w:softHyphen/>
        <w:t>мене», и он был отстранен от подготовки к очередному полету. А вскоре вынужден был покинуть и отряд космонавтов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мере своих сил я пытался защи</w:t>
        <w:softHyphen/>
        <w:t>тить космонавта. В частности, с боль</w:t>
        <w:softHyphen/>
        <w:t>шими трудностями удалось напечатать в «Правде» целую полосу из «Дневника», что, конечно же, сняло обвинения в «из</w:t>
        <w:softHyphen/>
        <w:t>мене», но тем не менее негативного от</w:t>
        <w:softHyphen/>
        <w:t>ношения космического начальства к «нарушителю конвенции» не изменило. Затем удалось опубликовать дневники космонавта в «Науке и жизни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чему мне так хотелось помочь Валентину?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тому, я считаю, что в борьбе за истину Лебедев совершил нравственный подвиг, значение которого ничуть не меньшее, чем его подвиг на орбите. По</w:t>
        <w:softHyphen/>
        <w:t>жалуй, на Земле Валентину было на</w:t>
        <w:softHyphen/>
        <w:t>много тяжелее, так как на орбите труд</w:t>
        <w:softHyphen/>
        <w:t>ности были скорее физические, а здесь требовались не только полное самооб</w:t>
        <w:softHyphen/>
        <w:t>ладание, но и упорство, выдержка, уме</w:t>
        <w:softHyphen/>
        <w:t>ние спорить, хладнокровие и способ</w:t>
        <w:softHyphen/>
        <w:t>ность противостоять давлению чиновни</w:t>
        <w:softHyphen/>
        <w:t>ков разного ранга. Он выстоял в этой борьбе. Убежден, на подобный поступок способны единиц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рвые шаги на нелегком пути в космос уже покрываются «пылью истории», но, по-моему, совершенно не</w:t>
        <w:softHyphen/>
        <w:t>заслуженно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долю нашего поколения, повто</w:t>
        <w:softHyphen/>
        <w:t>ряю, выпало немало прекрасных, волну</w:t>
        <w:softHyphen/>
        <w:t>ющих минут. И дней тоже. А иногда да</w:t>
        <w:softHyphen/>
        <w:t>же месяцев. Среди них, безусловно, по</w:t>
        <w:softHyphen/>
        <w:t>лет Валентина Лебедева и Анатолия Бе</w:t>
        <w:softHyphen/>
        <w:t>резового, который прошел на борту «Салюта-7» и продолжался 211 суток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то был один из самых длительных полетов в истории космонавтики, а в то время «самый-самый». Но ему все равно пришлось бы остаться «одним из мно</w:t>
        <w:softHyphen/>
        <w:t>гих», если бы не было дневников Лебе</w:t>
        <w:softHyphen/>
        <w:t>дева. Благодаря им мы, пожалуй, впер</w:t>
        <w:softHyphen/>
        <w:t>вые поняли, что такое работа и жизнь вне Земл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ово «впервые» в минувшие кос</w:t>
        <w:softHyphen/>
        <w:t>мические десятилетия мы употребляли часто. Таков был неизбежный и очень волнующий этап. Я буду употреблять термин «советская космонавтика». И вовсе не из-за привязанности к той сис</w:t>
        <w:softHyphen/>
        <w:t>теме, что властвовала над нами и стра</w:t>
        <w:softHyphen/>
        <w:t>ной, а из-за исторического объективиз</w:t>
        <w:softHyphen/>
        <w:t>ма - нравится нам или нет, но именно в Советском Союзе был запущен первый искусственный спутник Земли и свер</w:t>
        <w:softHyphen/>
        <w:t>шился полет Юрия Гагарина. И никак эти старты назвать «российскими» нельзя: в равной мере их можно обо</w:t>
        <w:softHyphen/>
        <w:t>значить и как «украинские», и «казах</w:t>
        <w:softHyphen/>
        <w:t>ские», и «узбекские», и так далее. Они ведь были «советские», а после распада СССР еще ни одна из его составляю</w:t>
        <w:softHyphen/>
        <w:t>щих, включая даже самую могучую из них - Россию, не может заявить, что достижения в космосе принадлежат только е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так, советский этап развития кос</w:t>
        <w:softHyphen/>
        <w:t>монавтики по праву может быть отме</w:t>
        <w:softHyphen/>
        <w:t>чен запуском первого спутника Земли, полетом первого человека в космос, вы</w:t>
        <w:softHyphen/>
        <w:t>ходом в открытое пространство Алек</w:t>
        <w:softHyphen/>
        <w:t>сея Леонова, стартами автоматических станции к луне, Венере и Марсу и, на</w:t>
        <w:softHyphen/>
        <w:t>конец, дневниками Валентина Лебедев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е странно ли в один ряд поставить технические достижения и записки кос</w:t>
        <w:softHyphen/>
        <w:t>монавта на борту «Салюта»? Нет ли в этом некоего преувеличения, тем более что речь идет о человеке, с которым связывает давнее знакомство?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овсе нет! Откладывая в сторону личное, попытаюсь свое убеждение обос</w:t>
        <w:softHyphen/>
        <w:t>новать. Да и к тому же наконец-то вы</w:t>
        <w:softHyphen/>
        <w:t>скажу свою точку зрения в давнем споре с Алексеем Леоновым. А случился он во время полета другой экспедиции на «Са-лют-7». Тогда в космосе был Саша Иванченков, который вдруг лишился там сво</w:t>
        <w:softHyphen/>
        <w:t>ей старой привычки играть каждый ве</w:t>
        <w:softHyphen/>
        <w:t>чер на гитаре. Просто на борту станции ее не было, и из-за этого Саша частенько тосковал... Тогда общими усилиями спе</w:t>
        <w:softHyphen/>
        <w:t>циалистов и журналистов мы добились того, что гитара была послана в космос. Я написал повесть «Гитара для «Салю</w:t>
        <w:softHyphen/>
        <w:t>та». Алексей Леонов с той поры неиз</w:t>
        <w:softHyphen/>
        <w:t>менно подшучивал: мол, писать уже не о чем, а потому мы уже восславляем гита</w:t>
        <w:softHyphen/>
        <w:t>ры. А я ему в шутку отвечал, что люди забудут и о нем, и об Иванченкове, и о «Салюте», но в памяти обязательно бу</w:t>
        <w:softHyphen/>
        <w:t>дут держать, что однажды в космос все-таки гитару посылали... Шутка шуткой, но теперь, пожалуй, и Леонову попыта</w:t>
        <w:softHyphen/>
        <w:t>юсь объяснить, почему я считаю, что на первом этапе развития космонавтики мы сделали несколько стратегических оши</w:t>
        <w:softHyphen/>
        <w:t>бок, которые до сих пор оказывают нега</w:t>
        <w:softHyphen/>
        <w:t>тивное влияние на сознание люде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витие космонавтики у нас и в США - это прежде всего триумф техники. Необычной, принципиаль</w:t>
        <w:softHyphen/>
        <w:t>но новой. В ней все - от создания кораб</w:t>
        <w:softHyphen/>
        <w:t>ля до старта ракеты - поражало наше воображение, ударяло по чувствам, вы</w:t>
        <w:softHyphen/>
        <w:t>зывало взрыв эмоций. И это естествен</w:t>
        <w:softHyphen/>
        <w:t>но, потому что в нашу жизнь вошел мир ракет и аппаратов, способных преодо</w:t>
        <w:softHyphen/>
        <w:t>леть земное тяготение, и мы отдавали должное ее создателям, хотя многие го</w:t>
        <w:softHyphen/>
        <w:t>ды и не знали их имен. Теперь ясно, что запуск спутника и полет «Востока» - это триумфы конструкторской мысли, и первым человеком, который создал та</w:t>
        <w:softHyphen/>
        <w:t>кую технику, мы называем Сергея Пав</w:t>
        <w:softHyphen/>
        <w:t>ловича Королева. Рядом с ним - многие его соратники и тысячи безымянных людей, которые помогли осуществить замыслы Главного конструктор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 космонавты? На первом этапе развития и становления космонавтики им отводилась как бы второстепенная роль. Прошу правильно меня понять: я не хочу принизить роль первопроход</w:t>
        <w:softHyphen/>
        <w:t>цев, мы отдаем должное их мужеству, самоотверженности, более того - само</w:t>
        <w:softHyphen/>
        <w:t>пожертвованию, так как риск при поле</w:t>
        <w:softHyphen/>
        <w:t>те в космос всегда был и остается боль</w:t>
        <w:softHyphen/>
        <w:t>шим. Но все-таки не будем забывать, что для первого полета отбирались пи</w:t>
        <w:softHyphen/>
        <w:t>лоты не только по степени их летной подготовки, но и по росту, и по весу, так как габариты «Востока» были огра</w:t>
        <w:softHyphen/>
        <w:t>ничены. Малозначительный факт? Не совсем... Вспомним хотя бы утвержде</w:t>
        <w:softHyphen/>
        <w:t>ние Королева, что, мол, «на ракетах должен и сможет летать каждый мало-мальски здоровый человек». Это была не бравада, а мечта конструктора сде</w:t>
        <w:softHyphen/>
        <w:t>лать космические полеты столь же при</w:t>
        <w:softHyphen/>
        <w:t xml:space="preserve">вычными, как и самолетные рейсы. Кстати, начал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ека отмечено ост</w:t>
        <w:softHyphen/>
        <w:t>рыми дискуссиями вокруг полетов кос</w:t>
        <w:softHyphen/>
        <w:t>мических туристов на Международную кос</w:t>
        <w:softHyphen/>
        <w:t>мическую станцию. С одной стороны, это, конечно же, наша способность зараба</w:t>
        <w:softHyphen/>
        <w:t>тывать деньги любым способом (из-за ни</w:t>
        <w:softHyphen/>
        <w:t>щеты, безусловно), а с другой - можно го</w:t>
        <w:softHyphen/>
        <w:t>ворить, что мы нако</w:t>
        <w:softHyphen/>
        <w:t>нец-то начинаем реа</w:t>
        <w:softHyphen/>
        <w:t>лизовывать замыслы космических перво</w:t>
        <w:softHyphen/>
        <w:t>проходцев. Хотя Ва</w:t>
        <w:softHyphen/>
        <w:t>лентин Лебедев резко высказался против «туристических рей</w:t>
        <w:softHyphen/>
        <w:t>сов в космос», и его точка зрения понятна и объяснима: он луч</w:t>
        <w:softHyphen/>
        <w:t>ше других представ</w:t>
        <w:softHyphen/>
        <w:t>ляет, что такое ре</w:t>
        <w:softHyphen/>
        <w:t>альный полет. Впро</w:t>
        <w:softHyphen/>
        <w:t>чем, к этому мы еще вернемся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ыло ли страшно Гагарину? Конечно же, было, потому что Юрий Гагарин -обыкновенный человек, один из нас. Но мы не расспрашивали его о страхах - разве могут они быть у героя?!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Хорошо ли чувствовала себя Вален</w:t>
        <w:softHyphen/>
        <w:t>тина Терешкова? Известно, что ей при</w:t>
        <w:softHyphen/>
        <w:t>шлось тяжко, но это было настолько «засекречено», что даже сама Валенти</w:t>
        <w:softHyphen/>
        <w:t>на, наверное, забыла о тех невероятно трудных для нее сутках, полета. Что думал о себе, о Георги Иванове о жене и детях Николай Рукавишников, когда понял, что шансов на возвраще</w:t>
        <w:softHyphen/>
        <w:t>ние на Землю практически нет и сужде</w:t>
        <w:softHyphen/>
        <w:t>но умирать страшно медленной смер</w:t>
        <w:softHyphen/>
        <w:t>тью на орбите? Конечно же, он не ве</w:t>
        <w:softHyphen/>
        <w:t>рил в чудо - и те сутки, что он провел в неопределенности, неужели не измени</w:t>
        <w:softHyphen/>
        <w:t>ли его? Я знаю, что Николай стал иным, потому что мы с ним друзья, но почему же так тщательно это скрыва</w:t>
        <w:softHyphen/>
        <w:t>лось от всех?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вестно, что в те долгие минуты своей гибели, когда парашют не рас</w:t>
        <w:softHyphen/>
        <w:t>крылся, Владимир Комаров вел отчаян</w:t>
        <w:softHyphen/>
        <w:t>ную борьбу за спасение корабля и своей собственной жизни. «Черный ящик» за</w:t>
        <w:softHyphen/>
        <w:t>писал его слова во время падения, и они сохранились где-то в сугубо секретных сейфах. А почему они неведомы нам?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 сколько горьких слов слышали мы с орбиты, когда следили за полетами экипажей «Салютов» и «Мира»?! Рабо</w:t>
        <w:softHyphen/>
        <w:t>тали и жили на станциях очень разны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юди, и между ними случались и споры, и ссоры. Бывало, вернувшись на Землю, члены экипажа никогда больше не бы</w:t>
        <w:softHyphen/>
        <w:t>вали в одних компаниях, не встреча</w:t>
        <w:softHyphen/>
        <w:t>лись. Космос и полет разводили их столь далеко, что превращали в мало</w:t>
        <w:softHyphen/>
        <w:t>знакомых людей. Хотя, казалось бы, все должно быть иначе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аждом космическом полете ис</w:t>
        <w:softHyphen/>
        <w:t>пытывались человек, его характер, его судьба. Но мы не знали об этом, так как эта область жизни и космонавтики всегда была тщательно прикрыта. Это устраивало и создателей техники, и, как ни странно, тех, кто летал в кос</w:t>
        <w:softHyphen/>
        <w:t>мос. Люди, вернувшись на Землю и по</w:t>
        <w:softHyphen/>
        <w:t>лучив, как должное, свои звезды Геро</w:t>
        <w:softHyphen/>
        <w:t>ев и соответствующее положение в об</w:t>
        <w:softHyphen/>
        <w:t>ществе, старались позабыть все непри</w:t>
        <w:softHyphen/>
        <w:t>ятное, а тот сонм специалистов, что окружал их по делу и по должности, греясь в лучах славы космических ге</w:t>
        <w:softHyphen/>
        <w:t>роев, тоже был доволен: их выбор все</w:t>
        <w:softHyphen/>
        <w:t>гда верен!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ут недавно случилась казусная си</w:t>
        <w:softHyphen/>
        <w:t>туация. Я упомянул в одном из матери</w:t>
        <w:softHyphen/>
        <w:t>алов, что в первый отряд космонавтов брали даже не самых лучших военных летчиков, так как требовалось иное, а не их мастерство... О, какой сразу ж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чался скандал! Паша Попович вы</w:t>
        <w:softHyphen/>
        <w:t>звал меня на поединок (предложил побоксировать!): как же так, что они не лучшие?! За долгие годы почитания на</w:t>
        <w:softHyphen/>
        <w:t>ши космические герои уже привыкли к тому, что во всех областях жизни рав</w:t>
        <w:softHyphen/>
        <w:t>ных им нет! А разве не мы сами убеди</w:t>
        <w:softHyphen/>
        <w:t>ли их в этом?!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смонавтика на протяжении десяти</w:t>
        <w:softHyphen/>
        <w:t>летий была наружно лишена чело</w:t>
        <w:softHyphen/>
        <w:t>веческих страстей, и тем самым она сама себе вынесла страшный приговор - равнодушие. Еще в первые десять лет космической эпохи мальчишки мечтали стать космонавтами, но позже отказа</w:t>
        <w:softHyphen/>
        <w:t>лись от своей мечты: они почувствовали, что в космонавтике главное не человек, а робот. Менялись фамилии, имена, из</w:t>
        <w:softHyphen/>
        <w:t>редка звучало нечто знакомое, уже слы</w:t>
        <w:softHyphen/>
        <w:t>шанное, и космонавтика становилась все более безликой. Не произошло ее «очеловечивания», а значит, она лиши</w:t>
        <w:softHyphen/>
        <w:t>лась неповторимо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алентин Лебедев, сам о том не по</w:t>
        <w:softHyphen/>
        <w:t>дозревая, нанес самый мощный удар по той космонавтике, которая насаждалась в умах поколени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невник - жанр особый. Каждый из нас в юности, пытаясь доказать свою неповторимость, начинал его вести, тщательно записывая все, что произош</w:t>
        <w:softHyphen/>
        <w:t>ло. Бесспорно, цель одна - оставить по</w:t>
        <w:softHyphen/>
        <w:t>томкам свои размышления о пережитом. Вполне естественно, через некото</w:t>
        <w:softHyphen/>
        <w:t>рое время этот дневник оказывался в печке или где-нибудь на чердаке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Второе возвращение» к дневникам происходит в зрелости, когда уже пони</w:t>
        <w:softHyphen/>
        <w:t>маешь, что действительно с тобой проис</w:t>
        <w:softHyphen/>
        <w:t>ходит нечто. И опять-таки не стоит улы</w:t>
        <w:softHyphen/>
        <w:t>баться по этому поводу: вновь интуитивно в нас возрождается желание поделиться с другими самым сокровенным. И тут-то подстерегает автора дневника главная опасность - какова цель записей? Если они сразу же нацелены на то, что их будут читать другие, то дневник лишается от</w:t>
        <w:softHyphen/>
        <w:t>кровенности. Без честности, без беспо</w:t>
        <w:softHyphen/>
        <w:t>щадного отношения к самому себе, без беспредельной искренности такие днев</w:t>
        <w:softHyphen/>
        <w:t>ники не представляют особой ценно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именно эту беспощадную откро</w:t>
        <w:softHyphen/>
        <w:t>венность обнаружил я, когда вскоре по</w:t>
        <w:softHyphen/>
        <w:t>сле возвращения Валентина Лебедева из космоса познакомился с его полетными дневниками. Не буду скрывать: мне до</w:t>
        <w:softHyphen/>
        <w:t>водилось и раньше читать записи, сделанные на орбите. В частности, Влади</w:t>
        <w:softHyphen/>
        <w:t>слава Волкова. Более того, я помогал космонавту литературно выправить их, чтобы затем вышла книга. Так случи</w:t>
        <w:softHyphen/>
        <w:t>лось. Однако это не был дневник в том смысле, как его следует понимать. Это была лишь литературная форма записей о полете... У Ильи Сельвинского есть такая строка: «Не нужны рукопожатия в своей семье». Нелепо, когда поутру муж протягивает руку жене, чтобы поздоро</w:t>
        <w:softHyphen/>
        <w:t>ваться. К сожалению, «дневниковая ли</w:t>
        <w:softHyphen/>
        <w:t>тература» построена на таких «рукопо</w:t>
        <w:softHyphen/>
        <w:t>жатиях»; ее много, но особого интереса она не вызывает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невники Лебедева честно и без скидок открывают «иной» мир, они по</w:t>
        <w:softHyphen/>
        <w:t>казывают, насколько велики возможно</w:t>
        <w:softHyphen/>
        <w:t>сти человека, который вынужден жить и работать в самых невероятных условиях, и насколько ему нелегко. Поистине че</w:t>
        <w:softHyphen/>
        <w:t>ловек космический отличается от чело</w:t>
        <w:softHyphen/>
        <w:t>века земного настолько сильно, что да</w:t>
        <w:softHyphen/>
        <w:t>же трудно представить, не испытав это</w:t>
        <w:softHyphen/>
        <w:t>го. Лебедев стал посланцем и каждого из нас в космосе и каждому сумел расска</w:t>
        <w:softHyphen/>
        <w:t>зать столь откровенно, что мы там чув</w:t>
        <w:softHyphen/>
        <w:t>ствуем. Валентин очеловечил космос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Дневник космонавта», в котором день за днем описаны чувства человека, оторванного от Земли, - лишь одна грань работы Валентина Лебедева. Вторая сто</w:t>
        <w:softHyphen/>
        <w:t>рона медали - «Материалы научных ис</w:t>
        <w:softHyphen/>
        <w:t>следований». Во время полета космонавт не только вел личный дневник, но и тща</w:t>
        <w:softHyphen/>
        <w:t>тельно анализировал каждый экспери</w:t>
        <w:softHyphen/>
        <w:t>мент, любое наблюдение. Он подробно описывал их результаты, указывал на не</w:t>
        <w:softHyphen/>
        <w:t>достатки, размышлял, как лучше прово</w:t>
        <w:softHyphen/>
        <w:t>дить тот или иной опыт. После полета космонавт подготовил обширнейший от</w:t>
        <w:softHyphen/>
        <w:t>чет. Это уже дневник профессионала. Профессионала высочайшего класс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«До выхода из тени посмотрел в  иллюминатор. Перед восходом  видели перевернутые «дожде</w:t>
        <w:softHyphen/>
        <w:t>вые облака»: вертикальная структура, по тонкости - как марля с нитевидны</w:t>
        <w:softHyphen/>
        <w:t>ми лучами вверх. Это наблюдалось при подходе к терминатору при выхо</w:t>
        <w:softHyphen/>
        <w:t>де на свет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Из жизни я понял, что человек на чужие проблемы, ошибки и т.д. смот</w:t>
        <w:softHyphen/>
        <w:t>рит через призму собственного благо</w:t>
        <w:softHyphen/>
        <w:t>получия (переживаний) и эгоизм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Если у него все хорошо, то трудно</w:t>
        <w:softHyphen/>
        <w:t>сти другого он не воспринимает, не может воспринимать, у него все хоро</w:t>
        <w:softHyphen/>
        <w:t>шо. И только если он пережил трудно</w:t>
        <w:softHyphen/>
        <w:t>сти, удары судьбы, тогда и боль друго</w:t>
        <w:softHyphen/>
        <w:t>го ему становится понятна и близк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ремя около 23 ч., летим над океа</w:t>
        <w:softHyphen/>
        <w:t>ном, выглядит студено, как будто ощущаешь холод воды, хотя подходим к экватору. Только что прошли Авст</w:t>
        <w:softHyphen/>
        <w:t xml:space="preserve">ралию. </w:t>
      </w:r>
      <w:r>
        <w:rPr>
          <w:rFonts w:cs="Times New Roman" w:ascii="Times New Roman" w:hAnsi="Times New Roman"/>
          <w:bCs w:val="false"/>
          <w:color w:val="2F2F2F"/>
          <w:sz w:val="24"/>
          <w:szCs w:val="24"/>
        </w:rPr>
        <w:t>Вода светло-голубая-серая, и с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ерху рваные облака напоминают шуб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льда или отдельные вздыбивши</w:t>
        <w:softHyphen/>
        <w:t>еся льдины. Контраст на горизонте поразительный: белесость облаков, серо-голубая вода, голубая дуга атмо</w:t>
        <w:softHyphen/>
        <w:t>сферы с плавным переходом в бархат</w:t>
        <w:softHyphen/>
        <w:t>ную черноту Вселенной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Красотища необыкновенная. При заходе в тень, в районе экватора, си</w:t>
        <w:softHyphen/>
        <w:t>реневое марево надвигается на нас, а внизу бушует белый вал облаков с по</w:t>
        <w:softHyphen/>
        <w:t>степенным переходом в черную стену тени. Опознал Аральское море и Копетдаг, реки Амударью и Сырдарью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 районе Англии наблюдал бирю</w:t>
        <w:softHyphen/>
        <w:t>зовое пятно планктона протяженнос</w:t>
        <w:softHyphen/>
        <w:t>тью около 300 км, шириной 50 км, от берега на удалении 500 км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ри входе в тень видел Мадагаскар - красивый остров. Около его берега есть атоллы в форме корыт или надувных матрасов, если внутрь налить воды, а борта - суш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Красиво его река Бецибука впадает в океан. Дельта разветвляется на мно</w:t>
        <w:softHyphen/>
        <w:t>го русел, вода красного цвета, а между ними темная поверхность суши - как кисть руки или как коралл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оставил кассету на магнитофон «Весна», а там песня о космонавтах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Никак не могу совместить те воз</w:t>
        <w:softHyphen/>
        <w:t>вышенные слова о нас, нашей профес</w:t>
        <w:softHyphen/>
        <w:t>сии с этой будничностью наших здесь забот, проблем, дум… Завтра надо перекачать из грузови</w:t>
        <w:softHyphen/>
        <w:t>ка воду, разобраться с АСУ, зарядить вспышку, а где зарядное устройство - не найду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 южной части Африки много по</w:t>
        <w:softHyphen/>
        <w:t>жаров, как в Австралии, как будто ма</w:t>
        <w:softHyphen/>
        <w:t>шины подняли на пыльной дороге шлейфы, но они короче в длину, а больше вытянуты вверх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Горит лес, горит саванна. Она смо</w:t>
        <w:softHyphen/>
        <w:t>трится как тропические болота, кото</w:t>
        <w:softHyphen/>
        <w:t>рые покрыты коричневой сплошной пленкой (не знаю какой) раститель</w:t>
        <w:softHyphen/>
        <w:t>ности, и в ней блики чистой воды. Эти болота тянутся на десятки и сот</w:t>
        <w:softHyphen/>
        <w:t>ни километров.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мотрел сегодня на звезды, кото</w:t>
        <w:softHyphen/>
        <w:t>рые проходят светящийся слой. Инте</w:t>
        <w:softHyphen/>
        <w:t>ресно то, что ночью Земля кажется как бы меньше в диаметре, а светя</w:t>
        <w:softHyphen/>
        <w:t>щийся слой - шире, и звезды, попадая в него, особенно когда смотришь на них в районе полюса орбиты, плывут, мерцая, как корабли в океане. Звезды, плавно погружаясь по наклонной, чем ближе к горизонту, мерцают чаще, как светлячки, и пропадают за нижней кромкой горизонта...»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научным материалам с графика</w:t>
        <w:softHyphen/>
        <w:t>ми, рисунками и расчетами разбро</w:t>
        <w:softHyphen/>
        <w:t>саны, будто жемчужины, короткие записи, которые эмоционально окраши</w:t>
        <w:softHyphen/>
        <w:t>вают книгу Валентина Лебедева. Пре</w:t>
        <w:softHyphen/>
        <w:t>красно, что они есть! Эта россыпь фак</w:t>
        <w:softHyphen/>
        <w:t>тов и наблюдений высвечивает не толь</w:t>
        <w:softHyphen/>
        <w:t>ко исследовательский, но и человечес</w:t>
        <w:softHyphen/>
        <w:t>кий талант автор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нига «Мое измерение» стала бест</w:t>
        <w:softHyphen/>
        <w:t>селлером. Дважды она издавалась в США, переводилась на разные языки мир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онографии «Материалы научных исследований бортинженера «Союз Т-5» -     «Салют-7» - «Прогресс», как мне кажется, суждено повторить судьбу «Дневников космонавта». Только на этот раз популярность к автору придет в том кругу специалистов, в котором он работает. То есть это научные ра</w:t>
        <w:softHyphen/>
        <w:t>ботники, конструкторы и инженеры, студенты. Те, кто связан с космически</w:t>
        <w:softHyphen/>
        <w:t>ми исследованиями или кто намерен посвятить этой области свою жизнь, конечно же, обязательно должны по</w:t>
        <w:softHyphen/>
        <w:t>знакомиться с уникальным трудом, вы</w:t>
        <w:softHyphen/>
        <w:t>шедшим в издательстве «Наука» в этом году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веду две оценки работы Вален</w:t>
        <w:softHyphen/>
        <w:t>тина Лебедева, данные людьми не толь</w:t>
        <w:softHyphen/>
        <w:t>ко уважаемыми и признанными в науч</w:t>
        <w:softHyphen/>
        <w:t>ном мире, но прежде всего великими знатоками сути космонавтики. Я знаком с каждым из них, могу заверить - они весьма скупы на похвалу, но если они это делают, то человек заслуживает ее в полной мере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кадемик Борис ЧЕРТОК: «Матери</w:t>
        <w:softHyphen/>
        <w:t>алы научных исследований бортинжене</w:t>
        <w:softHyphen/>
        <w:t>ра 1-й основной экспедиции орбитально</w:t>
        <w:softHyphen/>
        <w:t>го комплекса «Союз Т-5» - «Салют-7» - «Прогресс» представляют собой уни</w:t>
        <w:softHyphen/>
        <w:t>кальный труд. Впервые по первоисточ</w:t>
        <w:softHyphen/>
        <w:t>нику можно получить представление о возможностях использования творческих способностей человека в процессе кос</w:t>
        <w:softHyphen/>
        <w:t>мических исследований... Если бы каж</w:t>
        <w:softHyphen/>
        <w:t>дый бортинженер и инженер-исследова</w:t>
        <w:softHyphen/>
        <w:t>тель по возвращении на Землю отчиты</w:t>
        <w:softHyphen/>
        <w:t>вался подобным образом, наши немалые расходы на пилотируемые полеты были бы более оправданными. Отчет В.В. Ле</w:t>
        <w:softHyphen/>
        <w:t>бедева - убедительное, вещественное до</w:t>
        <w:softHyphen/>
        <w:t>казательство эффективности пилотируе</w:t>
        <w:softHyphen/>
        <w:t>мых космических программ при условии, что в системе человек - машина человек не натренированный оператор, а хозяин системы, в полной мере использующий свои творческие способности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кадемик Василий МИШИН: «Мате</w:t>
        <w:softHyphen/>
        <w:t>риалы его научных исследований пред</w:t>
        <w:softHyphen/>
        <w:t>ставляют собой образец добросовестного отчета о проделанной работе, который должен готовить каждый космонавт по завершении полета. Они уникальны тем, что дают нам новые знания и опыт, при</w:t>
        <w:softHyphen/>
        <w:t>обретенный им через работу и познания человеческих возможностей в космосе. Данные материалы в связи с широтой ох</w:t>
        <w:softHyphen/>
        <w:t>вата рассматриваемых вопросов пред</w:t>
        <w:softHyphen/>
        <w:t>ставляют большой интерес для специали</w:t>
        <w:softHyphen/>
        <w:t>стов различных направлений в области космической техники и наук о Земле. Они содержат сведения по результатам технических экспериментов, связанных с отработкой системы управления и нави</w:t>
        <w:softHyphen/>
        <w:t>гации, регистрацией реальных динамиче</w:t>
        <w:softHyphen/>
        <w:t>ских характеристик орбитального ком</w:t>
        <w:softHyphen/>
        <w:t>плекса, и о возможностях бортовой аппа</w:t>
        <w:softHyphen/>
        <w:t>ратуры для проведения геофизических, астрофизических, технологических экс</w:t>
        <w:softHyphen/>
        <w:t>периментов и визуальных наблюдений Земли... Оценивая В.В. Лебедева как спе</w:t>
        <w:softHyphen/>
        <w:t>циалиста и как человека, которого я знаю с первых шагов становления инженером, хочу отметить, что он является на ред</w:t>
        <w:softHyphen/>
        <w:t>кость здравомыслящим космонавтом, прекрасно владеющим знаниями о воз</w:t>
        <w:softHyphen/>
        <w:t>можностях технической среды станции, способным ориентироваться в разнообра</w:t>
        <w:softHyphen/>
        <w:t>зии объектов исследований, анализируя происходящее, находить новые знания о закономерностях и взаимосвязях между наблюдаемыми объектами и явлениями. Эти качества, я полагаю, необходимы со</w:t>
        <w:softHyphen/>
        <w:t>временному космонавту, который должен не только соответствовать уровню созда</w:t>
        <w:softHyphen/>
        <w:t>ваемой космической техники, но и опере</w:t>
        <w:softHyphen/>
        <w:t>жать разработчиков в понимании ее воз</w:t>
        <w:softHyphen/>
        <w:t>можностей. Лебедев является примером в этом отношени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а дневника Валентина Лебедева -личный и профессиональный, - бе</w:t>
        <w:softHyphen/>
        <w:t>зусловно, событие в космонавтике. Это единственный научный труд (позна</w:t>
        <w:softHyphen/>
        <w:t>ние самого себя - это ведь тоже большая наука!), который описывает Человека в Космосе, его проблемы и заботы, его возможности, его мечты. Мне кажется, Валентин Лебедев подвел своеобразный итог первому этапу космической эпохи человечества, который завершился в день падения станции «Мир» в акватории Ти</w:t>
        <w:softHyphen/>
        <w:t>хого океана. Она оставила огненный ав</w:t>
        <w:softHyphen/>
        <w:t xml:space="preserve">тограф на небосклоне, словно подписав последнюю космическую строку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е</w:t>
        <w:softHyphen/>
        <w:t xml:space="preserve">ка. А 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- уже иные заботы, новые надежды. Они стали возможны, потому что первые шаги в космос сделали такие люди, как Валентин Лебедев.</w:t>
      </w:r>
    </w:p>
    <w:p>
      <w:pPr>
        <w:pStyle w:val="Normal"/>
        <w:shd w:fill="FFFFFF" w:val="clear"/>
        <w:ind w:firstLine="540"/>
        <w:jc w:val="righ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ладимир ГУБАРЕВ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24:00Z</dcterms:created>
  <dc:creator>vadims</dc:creator>
  <dc:description/>
  <cp:keywords/>
  <dc:language>en-US</dc:language>
  <cp:lastModifiedBy>vadims</cp:lastModifiedBy>
  <dcterms:modified xsi:type="dcterms:W3CDTF">2005-06-29T09:38:00Z</dcterms:modified>
  <cp:revision>3</cp:revision>
  <dc:subject/>
  <dc:title>Член-корреспондент РАН Валентин ЛЕБЕДЕВ:</dc:title>
</cp:coreProperties>
</file>