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vanish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8890" cy="8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7620" cy="7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drawing>
                <wp:inline distT="0" distB="0" distL="0" distR="0">
                  <wp:extent cx="2762250" cy="762000"/>
                  <wp:effectExtent l="0" t="0" r="0" b="0"/>
                  <wp:docPr id="16" name="Image1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9"/>
                <w:szCs w:val="19"/>
              </w:rPr>
              <w:br w:type="textWrapping" w:clear="all"/>
            </w:r>
          </w:p>
        </w:tc>
      </w:tr>
      <w:tr>
        <w:trPr/>
        <w:tc>
          <w:tcPr>
            <w:tcW w:w="4500" w:type="dxa"/>
            <w:tcBorders/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trike w:val="false"/>
                  <w:dstrike w:val="false"/>
                  <w:sz w:val="17"/>
                  <w:szCs w:val="17"/>
                  <w:shd w:fill="666666" w:val="clear"/>
                </w:rPr>
                <w:t>ПЕРВАЯ ПОЛОСА</w:t>
              </w:r>
            </w:hyperlink>
          </w:p>
        </w:tc>
      </w:tr>
    </w:tbl>
    <w:p>
      <w:pPr>
        <w:pStyle w:val="Rubr"/>
        <w:rPr>
          <w:rFonts w:ascii="Verdana" w:hAnsi="Verdana" w:cs="Verdana"/>
        </w:rPr>
      </w:pPr>
      <w:hyperlink r:id="rId20">
        <w:r>
          <w:rPr>
            <w:rStyle w:val="InternetLink"/>
            <w:rFonts w:cs="Verdana" w:ascii="Verdana" w:hAnsi="Verdana"/>
          </w:rPr>
          <w:t>Trud.ru № 49 за 23.03.2005</w:t>
        </w:r>
      </w:hyperlink>
    </w:p>
    <w:p>
      <w:pPr>
        <w:pStyle w:val="Rub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cb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ВАЛЕНТИН ЛЕБЕДЕВ: КОСМОНАВТ ЗАВТРАШНЕГО ДНЯ</w:t>
      </w:r>
    </w:p>
    <w:p>
      <w:pPr>
        <w:pStyle w:val="Title2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ГОТОВ ЛИ ЧЕЛОВЕК К ДАЛЬНИМ ПОЛЕТАМ?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Prea"/>
        <w:rPr>
          <w:rFonts w:ascii="Verdana" w:hAnsi="Verdana" w:cs="Verdana"/>
        </w:rPr>
      </w:pPr>
      <w:r>
        <w:rPr>
          <w:rFonts w:cs="Verdana" w:ascii="Verdana" w:hAnsi="Verdana"/>
        </w:rPr>
        <w:t>Уже не один год в ведущих космических организациях идет работа над проектом пилотируемого полета на Марс. Прообразом межпланетных кораблей являются долговременные орбитальные станции. Они "привязаны" к Земле, откуда получают рекомендации и помощь. Полеты же в дальнем космосе потребуют полной автономности, и Земля должна быть готова передать свои функции экипажу, а тот принять их - как на подводном корабле в автономном плавании.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таком полете космонавты останутся наедине с техникой в незнакомых условиях и должны быть способны обеспечивать навигацию, просчитывать варианты управления полетом, принимать решения - вплоть до возвращения на Землю. Экипаж будет полностью определять успех полета. Но решиться на это можно не раньше, чем космонавты на орбитальных станциях перестанут быть только монтажниками и ремонтниками, из заложников техники, системы обеспечения полета станут хозяевами положения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бы достичь этого, необходимо ориентироваться не только на выносливых и технически грамотных, но и на тех, кто способен мыслить на уровне поставленных задач и брать ответственность на себя. Таковыми могут быть разносторонне развитые люди, которым придется находить нестандартные решения в не всегда предсказуемых условиях. К тому же им легче будет создать атмосферу взаимодополняющих интересов, чтобы полет был не только проверкой крепости духа и нервов..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егодняшняя практика показывает, что космонавты на борту заняты выполнением множества операций, часто рутинных, по техническому обслуживанию и ремонту систем, разгрузке грузовых кораблей; тратят много усилий на поддержание физической формы и медицинский контроль. На осмысление картины мира, открывающейся с орбиты, на поиск новых знаний через наблюдения и решение исследовательских задач у них остается совсем мало времени. Поэтому стимулы к интеллектуальному развитию деятельности космонавта отсутствуют. Так, на Международной космической станции с экипажем из двух человек 111 часов из 120 рабочего времени в неделю уходит на обслуживание жизнедеятельности МКС и экипажа. В таких условиях ожидать от них серьезной творческой отдачи нельзя (так как у них на это просто не остается времени). А смысл пребывания там человека в этом-то и состоит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Это произошло вследствие противоречия между провозглашаемым статусом станции как научно-исследовательской и практикой ее эксплуатации в рамках летно-конструкторских испытаний. Поэтому место человека в исследовательских программах оказалось неопределенным. Космонавтов нацелили на совершенствование космической техники, проверку и отработку конструкторских решений, приобретение надежных навыков - на этом до сих пор сосредоточены все усилия служб, обеспечивающих подготовку и проведение полета. Космонавты стали посредниками между постановщиками экспериментов и научной аппаратурой. Выполняют действия по контролю и обеспечению хода этих работ по указаниям и подсказкам с Земли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бы изменить ситуацию, надо определиться не только с ролью человека в космосе, но и с отбором кандидатов, поставив во главу угла такие качества, как живой ум, нестандартность мышления, изобретательность и кругозор в области изучения космоса. Разглядеть их при формальном подходе не представляется возможным. Это под силу сделать специалистам, ученым в ходе собеседования, а не чиновникам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С первых полетов повелось, что отбор проходит в основном из летчиков и инженеров, после того как одни полетают в воинских частях, а другие поработают года три в качестве сотрудников головной ракетно-космической корпорации. И при хорошем здоровье не всегда лучшие, но обязательно при расположении руководства зачисляются в отряд. Поэтому среда космонавтов складывается из тех, кто оказался "ближе к отбору" и по своим качествам не противоречит его требованиям. После 45 лет романтики полетов в космос контуры профессии космонавта уже проявились и можно говорить о призвании, искать талантливых и одержимых. Пора открыть широкий доступ к ней молодежи, чтобы на достаточно длинной временной дистанции разглядеть тех, кто своими успехами на школьных олимпиадах, через подготовку по ориентированным студенческим программам способны доказать, что их выбор не случаен и они обладают всем необходимым для этой работы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смонавты - штучная профессия. В ней важно раскрыть возможности конкретного человека, развить его задатки, склонности. Для этого надо изменить существующую программу подготовки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изучении техники, а это процесс длительный, космонавтов надо учить не только понимать последовательность действий и выдаваемых команд, а проникать в сущность их прохождения, анализируя отклик систем. К тому же они должны быть готовы к расхождениям в характере показаний приборов, "поведения" систем на стендах, тренажерах с реальным полетом и даже к возможным просчетам и ошибкам Земли. Поэтому им надо вырабатывать собственный взгляд на развитие событий и способность при необходимости принимать решения, изменяющие их ход. Такая глубина освоения техники даст уверенность и свободу действий в ситуациях, когда нет подсказки Земли, а время ограничено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хническая грамотность в пилотируемом полете - необходимое условие, но не решающее. Главное - реализация творческих возможностей человека, его способность при широте базовых знаний в той или иной области находить новое. Поэтому каждый космонавт, помимо обязательной, должен иметь собственную программу (по влечению), а мир космоса столь богат, что найти себя там может каждый: полярные сияния, геология, верхняя атмосфера, ледники, вулканы, океан - выбирай, формируй программу и готовься к ее выполнению. Участвуя в экспериментах, мало понимать их смысл, надо разбираться в той области, куда направлены исследования, - в астрофизике, медицине, биологии, материаловедении, тогда сможешь быть нацелен на результат. Когда этого нет, трудно сконцентрировать внимание на изучаемом объекте, чтобы выявить его наилучшие проявления и донести с максимально полной информацией до специалистов и ученых. Прокладывая такую дорогу, космонавт оказывается в иной колее - не исполнительской, а творческого роста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ходе недавней беседы в Звездном городке с космонавтами 13-го набора с удивлением узнал, что подготовка в этой части мало в чем изменилась. До сих пор молодые космонавты лишены возможности знакомиться с опытом своих товарищей по их послеполетным отчетам, так как экипажи их не пишут. И даже с докладом Ю. Гагарина они не знакомы. А он был не просто первым человеком в космосе, он был первым его исследователем, который по тому времени очень полно ответил на многие вопросы о состоянии невесомости, о звездах, о Земле - как он это увидел и почувствовал там. К сожалению, в дальнейшем эта нацеленность размылась, и все свелось к грамотному выполнению полета, а индивидуальность космонавта растворилась. Я убежден, венцом полета должен быть личный отчет, по которому можно судить о профессионализме экипажа и каждого космонавта. Это объективный критерий уровня их достижений. Но на написании послеполетного отчета так никто и не настаивает, а желание писать мало кто испытывает. Поэтому их опыт недоступен. А ведь только по документированному отчету с анализом работы техники, своих успехов и неудач можно было бы оценить каждого, его способность к этой работе и возможность дальнейшего использования. А космонавты различались бы не по количеству полетов и суток, проведенных в космосе, а по реальному вкладу в дело. Это придало бы им уверенности высказывать свою точку зрения и отстаивать ее, чувствуя себя защищенными от конъюнктуры оценок и предвзятых мнений при назначении в экипаж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К сожалению, неправильная расстановка акцентов в предназначении долговременных орбитальных станций затормозила не только творческий рост космонавтов, но и развитие научных исследований на беспилотных аппаратах. Погоня за увеличением длительности пребывания человека в космосе привела к тому, что научный выход станций "Салют", "Мир", МКС оказался низким. Это произошло потому, что до сих пор нет четкого представления, какие эксперименты целесообразно поручать человеку, а какие проводить без него. Ведь человек своим присутствием значительно удорожает исследования и ухудшает чистоту условий их проведения. Не случайно главный конструктор межпланетных станций "Венера", "Марс", кораблей, доставивших лунный грунт, Г. Бабакин говорил: "Может быть, я пристрастен, но я не знаю, чего не могут автоматы". Определившись с кругом задач, которые недоступны беспилотным аппаратам, только тогда поймем, что должен взять на себя человек с уникальным сочетанием в нем пытливого ума и умений, позволяющих находить решения в непредвиденных ситуациях, корректируя каждый шаг анализом предыдущих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 сих пор нет четкого определения профессии космонавта. К примеру, мореплаватель отличается от моряка тем, что осваивает нехоженые просторы морей и океанов. В понятии "космос" заключена вся Вселенная вместе с нами и нашим миром. Космонавт - тот же мореплаватель, а мы уподобили его моряку. Отталкиваясь от Земли, он уходит в неизведанное, как в свое время землепроходцы, которые прошли Сибирью до Тихого океана. Их описания - уникальные документы, ориентиры в земном пространстве. Поэтому те, кто будет удаляться от Земли, никогда не станут рядовыми космоса, и выбирать их предстоит из тех, кто в полетах у Земли докажет свое право олицетворять нашу планету. Таких можно и надо уже готовить под эгидой ООН, чтобы они укрепились верой в общечеловеческие ценности, несмотря на свою национальную и государственную принадлежность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ланируя полеты на Марс, следует понимать, что человечество значительно изменилось по сравнению с началом эры освоения космоса и азартом политических амбиций его не проведешь, как и демонстрацией технических возможностей и выносливости человека. Пока мы не добьемся единства взглядов о будущем, ожидаемый результат не сможет компенсировать ущерб от духа соперничества в стремлении доказать свое превосходство. Проникновение человека во Вселенную должно находиться в согласии с развитием общечеловеческого сознания. Иначе своими поспешными устремлениями мы более разрушаем жизнь несовершенным разумом, тем самым удаляясь от главной цели - жить лучше и спокойнее, не теряя себя в вечной погоне как носителей добра и таланта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ентин Лебедев единственный среди летчиков-космонавтов избран членом-корреспондентом Российской академии наук. Автор восьми книг, доктор технических наук. Дважды Герой Советского Союза. Летал в космос в 1973-м и 1982-м, пробыл за пределами Земли в общей сложности 219 суток. Более десяти лет возглавляет Научный геоинформационный центр РАН. В свои 62 года запросто проходит на лыжах пятнадцать километров. Еще в советские годы Лебедев отстаивал точку зрения о необходимости повышения эффективности пилотируемых космических полетов.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ubr1">
    <w:name w:val="arub_r1"/>
    <w:basedOn w:val="Style14"/>
    <w:qFormat/>
    <w:rPr>
      <w:strike w:val="false"/>
      <w:dstrike w:val="false"/>
      <w:color w:val="FFFFFF"/>
      <w:sz w:val="22"/>
      <w:szCs w:val="22"/>
      <w:u w:val="none"/>
      <w:shd w:fill="666666" w:val="clear"/>
    </w:rPr>
  </w:style>
  <w:style w:type="character" w:styleId="Atrudr1">
    <w:name w:val="atrud_r1"/>
    <w:basedOn w:val="Style14"/>
    <w:qFormat/>
    <w:rPr>
      <w:color w:val="33669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a">
    <w:name w:val="prea"/>
    <w:basedOn w:val="Normal"/>
    <w:qFormat/>
    <w:pPr>
      <w:pBdr>
        <w:bottom w:val="single" w:sz="6" w:space="8" w:color="666666"/>
      </w:pBdr>
      <w:ind w:left="45" w:right="45" w:hanging="0"/>
      <w:jc w:val="both"/>
    </w:pPr>
    <w:rPr>
      <w:b/>
      <w:bCs/>
      <w:sz w:val="23"/>
      <w:szCs w:val="23"/>
    </w:rPr>
  </w:style>
  <w:style w:type="paragraph" w:styleId="Text">
    <w:name w:val="text"/>
    <w:basedOn w:val="Normal"/>
    <w:qFormat/>
    <w:pPr>
      <w:ind w:left="45" w:right="45" w:hanging="0"/>
      <w:jc w:val="both"/>
    </w:pPr>
    <w:rPr>
      <w:sz w:val="23"/>
      <w:szCs w:val="23"/>
    </w:rPr>
  </w:style>
  <w:style w:type="paragraph" w:styleId="Rubr">
    <w:name w:val="rubr"/>
    <w:basedOn w:val="Normal"/>
    <w:qFormat/>
    <w:pPr/>
    <w:rPr>
      <w:b/>
      <w:bCs/>
      <w:color w:val="336699"/>
      <w:sz w:val="19"/>
      <w:szCs w:val="19"/>
    </w:rPr>
  </w:style>
  <w:style w:type="paragraph" w:styleId="Title2">
    <w:name w:val="title2"/>
    <w:basedOn w:val="Normal"/>
    <w:qFormat/>
    <w:pPr>
      <w:ind w:left="45" w:right="45" w:hanging="0"/>
    </w:pPr>
    <w:rPr>
      <w:b/>
      <w:bCs/>
      <w:color w:val="888888"/>
      <w:sz w:val="20"/>
      <w:szCs w:val="20"/>
    </w:rPr>
  </w:style>
  <w:style w:type="paragraph" w:styleId="Textcb">
    <w:name w:val="textcb"/>
    <w:basedOn w:val="Normal"/>
    <w:qFormat/>
    <w:pPr/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hyperlink" Target="http://info.trud.ru/" TargetMode="External"/><Relationship Id="rId19" Type="http://schemas.openxmlformats.org/officeDocument/2006/relationships/hyperlink" Target="http://info.trud.ru/trud_rubr.php?god=2005&amp;id=0" TargetMode="External"/><Relationship Id="rId20" Type="http://schemas.openxmlformats.org/officeDocument/2006/relationships/hyperlink" Target="http://info.trud.ru/trud_nomer.php?id=20050323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56:00Z</dcterms:created>
  <dc:creator>vadims</dc:creator>
  <dc:description/>
  <cp:keywords/>
  <dc:language>en-US</dc:language>
  <cp:lastModifiedBy>vadims</cp:lastModifiedBy>
  <dcterms:modified xsi:type="dcterms:W3CDTF">2006-03-29T11:57:00Z</dcterms:modified>
  <cp:revision>3</cp:revision>
  <dc:subject/>
  <dc:title/>
</cp:coreProperties>
</file>