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0" w:type="dxa"/>
          <w:bottom w:w="0" w:type="dxa"/>
          <w:right w:w="0" w:type="dxa"/>
        </w:tblCellMar>
      </w:tblPr>
      <w:tblGrid>
        <w:gridCol w:w="3526"/>
        <w:gridCol w:w="5474"/>
      </w:tblGrid>
      <w:tr>
        <w:trPr/>
        <w:tc>
          <w:tcPr>
            <w:tcW w:w="3526" w:type="dxa"/>
            <w:tcBorders/>
            <w:vAlign w:val="center"/>
          </w:tcPr>
          <w:p>
            <w:pPr>
              <w:pStyle w:val="Normal"/>
              <w:rPr>
                <w:color w:val="000000"/>
              </w:rPr>
            </w:pPr>
            <w:r>
              <w:rPr>
                <w:color w:val="000000"/>
              </w:rPr>
              <w:drawing>
                <wp:inline distT="0" distB="0" distL="0" distR="0">
                  <wp:extent cx="2238375"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61" r="-16" b="-61"/>
                          <a:stretch>
                            <a:fillRect/>
                          </a:stretch>
                        </pic:blipFill>
                        <pic:spPr bwMode="auto">
                          <a:xfrm>
                            <a:off x="0" y="0"/>
                            <a:ext cx="2238375" cy="589280"/>
                          </a:xfrm>
                          <a:prstGeom prst="rect">
                            <a:avLst/>
                          </a:prstGeom>
                        </pic:spPr>
                      </pic:pic>
                    </a:graphicData>
                  </a:graphic>
                </wp:inline>
              </w:drawing>
            </w:r>
          </w:p>
        </w:tc>
        <w:tc>
          <w:tcPr>
            <w:tcW w:w="5474" w:type="dxa"/>
            <w:tcBorders/>
            <w:shd w:fill="ECECEC" w:val="clear"/>
            <w:vAlign w:val="center"/>
          </w:tcPr>
          <w:p>
            <w:pPr>
              <w:pStyle w:val="Normal"/>
              <w:rPr>
                <w:color w:val="000000"/>
                <w:sz w:val="19"/>
                <w:szCs w:val="19"/>
              </w:rPr>
            </w:pPr>
            <w:r>
              <w:rPr>
                <w:color w:val="000000"/>
                <w:sz w:val="19"/>
                <w:szCs w:val="19"/>
              </w:rPr>
              <w:t>http://www.izvestia.ru/comment/article2254053/index.html</w:t>
            </w:r>
          </w:p>
          <w:p>
            <w:pPr>
              <w:pStyle w:val="Normal"/>
              <w:rPr>
                <w:color w:val="000000"/>
                <w:sz w:val="19"/>
                <w:szCs w:val="19"/>
              </w:rPr>
            </w:pPr>
            <w:r>
              <w:rPr>
                <w:color w:val="000000"/>
                <w:sz w:val="19"/>
                <w:szCs w:val="19"/>
              </w:rPr>
              <mc:AlternateContent>
                <mc:Choice Requires="wps">
                  <w:drawing>
                    <wp:inline distT="0" distB="0" distL="0" distR="0">
                      <wp:extent cx="5940425" cy="9525"/>
                      <wp:effectExtent l="0" t="0" r="0" b="0"/>
                      <wp:docPr id="2"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tc>
      </w:tr>
      <w:tr>
        <w:trPr/>
        <w:tc>
          <w:tcPr>
            <w:tcW w:w="9000" w:type="dxa"/>
            <w:gridSpan w:val="2"/>
            <w:tcBorders/>
            <w:vAlign w:val="center"/>
          </w:tcPr>
          <w:p>
            <w:pPr>
              <w:pStyle w:val="Normal"/>
              <w:numPr>
                <w:ilvl w:val="0"/>
                <w:numId w:val="0"/>
              </w:numPr>
              <w:spacing w:before="0" w:after="0"/>
              <w:outlineLvl w:val="0"/>
              <w:rPr>
                <w:b/>
                <w:b/>
                <w:bCs/>
                <w:color w:val="000000"/>
                <w:kern w:val="2"/>
                <w:sz w:val="36"/>
                <w:szCs w:val="36"/>
              </w:rPr>
            </w:pPr>
            <w:r>
              <w:rPr>
                <w:b/>
                <w:bCs/>
                <w:color w:val="000000"/>
                <w:kern w:val="2"/>
                <w:sz w:val="36"/>
                <w:szCs w:val="36"/>
              </w:rPr>
              <w:t>Пора выходить на свою дорогу</w:t>
            </w:r>
          </w:p>
          <w:p>
            <w:pPr>
              <w:pStyle w:val="Normal"/>
              <w:rPr>
                <w:b/>
                <w:b/>
                <w:bCs/>
                <w:color w:val="446B9A"/>
                <w:sz w:val="19"/>
                <w:szCs w:val="19"/>
              </w:rPr>
            </w:pPr>
            <w:r>
              <w:rPr>
                <w:b/>
                <w:bCs/>
                <w:color w:val="446B9A"/>
                <w:sz w:val="19"/>
                <w:szCs w:val="19"/>
              </w:rPr>
              <w:t>Валентин ЛЕБЕДЕВ, членкор РАН, дважды Герой Советского Союза, летчик-космонавт СССР</w:t>
            </w:r>
          </w:p>
          <w:p>
            <w:pPr>
              <w:pStyle w:val="Normal"/>
              <w:rPr/>
            </w:pPr>
            <w:r>
              <w:rPr>
                <w:color w:val="000000"/>
                <w:sz w:val="22"/>
              </w:rPr>
              <w:t xml:space="preserve">Недавно мы стали свидетелями выдающегося события, за которым - огромные возможности, подготовленные всем ходом развития ракетной техники и освоения космоса. Успех полета Deep Impact, поразившего комету "Темпель-1", открывает новую страницу исследований Солнечной системы и познания ее законов. </w:t>
            </w:r>
            <w:r>
              <w:rPr>
                <w:color w:val="000000"/>
                <w:sz w:val="22"/>
                <w:szCs w:val="22"/>
              </w:rPr>
              <w:br/>
              <w:br/>
            </w:r>
            <w:r>
              <w:rPr>
                <w:color w:val="000000"/>
                <w:sz w:val="22"/>
              </w:rPr>
              <w:t xml:space="preserve">Мы же, отказавшись от национальных приоритетов в исследовании космоса, растранжирили свой потенциал на решенных задачах, что отбросило нас на вторые роли, и смирились. Такая психология подточила творческие коллективы, способные осуществлять глобальные проекты. Открыв дверь в космос, мы вынуждены брать фундаментальную информацию о нем из чужих рук, теряя энтузиазм и вкус первооткрывателей. Лишаясь атмосферы обновления знаний, утрачиваем статус передовой страны с современным образованием, промышленностью, культурой, воспитанием. </w:t>
            </w:r>
            <w:r>
              <w:rPr>
                <w:color w:val="000000"/>
                <w:sz w:val="22"/>
                <w:szCs w:val="22"/>
              </w:rPr>
              <w:br/>
              <w:br/>
            </w:r>
            <w:r>
              <w:rPr>
                <w:color w:val="000000"/>
                <w:sz w:val="22"/>
              </w:rPr>
              <w:t xml:space="preserve">Это итог государственной политики, подчиненной не интересам общества, а частным. Больше 10 лет назад при попустительстве Росавиакосмоса руководство головного ракетно-космического предприятия НПО "Энергия" акционировало его, обязавшись эффективно развивать космонавтику. Получили - зависимую от зарубежных партнеров перспективу и долги (только в 2004 г. убытки превысили 200 млн руб.). Наследие С.П. Королева и его соратников, десятков тысяч человек, перешло в руки немногих стоящих у руководства. Разрушив единение творцов космонавтики и потеряв энергию созидательных устремлений, сникли. Теперь найти силы и вдохновение, чтобы подняться до воплощения крупных проектов, крайне сложно. Новые люди, пришедшие в руководство отрасли, оказались в плену обязательств и задач сегодняшнего дня, не имея средств для осуществления престижных проектов. Сколь бы одержимы они ни были, отстаивать интересы отечественной космонавтики им не под силу без объединяющей стратегии государства. </w:t>
            </w:r>
            <w:r>
              <w:rPr>
                <w:color w:val="000000"/>
                <w:sz w:val="22"/>
                <w:szCs w:val="22"/>
              </w:rPr>
              <w:br/>
              <w:br/>
            </w:r>
            <w:r>
              <w:rPr>
                <w:color w:val="000000"/>
                <w:sz w:val="22"/>
              </w:rPr>
              <w:t>Мешает и сложившаяся практика формирования космических программ: проекты привыкли оценивать исходя из возможности реализации, без серьезной экспертизы их научной и практической целесообразности, широкого обсуждения в Российской академии наук, Госдуме и СМИ. Сосредоточив усилия на технической стороне проектов, об остальном вспоминали, столкнувшись с их неэффективностью. Это касается станции "Мир", ГЛОНАСС, системы "Буран", МКС... Стиль «начнем, а потом посмотрим» нужно ломать. Пора научиться проходить всю дистанцию - до понимания результатов, оценки их новизны и окупаемости в ходе практического использования, вместо того чтобы десятилетиями декларировать приоритет интересов народного хозяйства (сельского, геологии, рыболовства) без конкретных требований с его стороны и финансовых обязательств. Но до сих пор отсутствует механизм оценки проектов на конкурсной основе, когда у государства есть выбор: какой обеспечить бюджетной поддержкой или полностью профинансировать исходя из ожидаемых результатов, чтобы свести до минимума ошибки волевых решений.</w:t>
            </w:r>
            <w:r>
              <w:rPr>
                <w:color w:val="000000"/>
                <w:sz w:val="22"/>
                <w:szCs w:val="22"/>
              </w:rPr>
              <w:br/>
              <w:br/>
            </w:r>
            <w:r>
              <w:rPr>
                <w:color w:val="000000"/>
                <w:sz w:val="22"/>
              </w:rPr>
              <w:t xml:space="preserve">В таких условиях страны, набирающие темп технологического развития, вольготно пользуются нашим опытом и разработками, за которые мы даже истинную цену не способны запросить. Они поняли: место на Земле определяется достижениями в космосе. Мы, поставив себя в положение нуждающихся, потеряв лицо великой державы, позволяем шарить по своим закромам, на прямых контактах откачивать все ценное, по сути став донорами мировой космонавтики. </w:t>
            </w:r>
            <w:r>
              <w:rPr>
                <w:color w:val="000000"/>
                <w:sz w:val="22"/>
                <w:szCs w:val="22"/>
              </w:rPr>
              <w:br/>
              <w:br/>
            </w:r>
            <w:r>
              <w:rPr>
                <w:color w:val="000000"/>
                <w:sz w:val="22"/>
              </w:rPr>
              <w:t>Что дальше? При всем желании быть оптимистом, думаю, справиться с этими проблемами невозможно, когда интересы людей разведены и ничто не цементирует общество. Одни, завладев национальными богатствами, живут по своим законам, те же, кто продолжает работать на благо страны, унижены равнодушием государства. Потерян дух народа, за деньги его не купишь. Возрождение страны не по силам тем, кто способен извлекать выгоду для себя из не ими созданного. Движение вперед определяют личности, утвердившиеся конкретными делами, не запятнавшие честь. Только им дано защитить интересы народа и отстоять Россию, но такие сегодня не востребованы. К сожалению, одобренный на днях проект Федеральной космической программы направлен вдогон за поддержанием паритета, не отвечая на главный вопрос - где наше место в мировой космонавтике.</w:t>
            </w:r>
            <w:r>
              <w:rPr>
                <w:color w:val="000000"/>
              </w:rPr>
              <w:t xml:space="preserve"> </w:t>
            </w:r>
          </w:p>
          <w:p>
            <w:pPr>
              <w:pStyle w:val="Normal"/>
              <w:rPr>
                <w:color w:val="000000"/>
              </w:rPr>
            </w:pPr>
            <w:r>
              <w:rPr>
                <w:color w:val="000000"/>
              </w:rPr>
              <w:br w:type="textWrapping" w:clear="all"/>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Text1">
    <w:name w:val="text1"/>
    <w:basedOn w:val="Style13"/>
    <w:qFormat/>
    <w:rPr>
      <w:b w:val="false"/>
      <w:bCs w:val="false"/>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2:05:00Z</dcterms:created>
  <dc:creator>vadims</dc:creator>
  <dc:description/>
  <cp:keywords/>
  <dc:language>en-US</dc:language>
  <cp:lastModifiedBy>vadims</cp:lastModifiedBy>
  <dcterms:modified xsi:type="dcterms:W3CDTF">2006-03-29T12:06:00Z</dcterms:modified>
  <cp:revision>3</cp:revision>
  <dc:subject/>
  <dc:title/>
</cp:coreProperties>
</file>