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«АВИАЦИОННО-КОСМИЧЕСКАЯ ГАЗЕТА», № 5, 2003 год, ноябрь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ВАЛЕНТИН ЛЕБЕДЕВ,</w:t>
      </w:r>
      <w:r>
        <w:rPr/>
        <w:t xml:space="preserve"> член-корреспондент РАН, летчик-космонавт СССР, дважды Герой Советского Союз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ХОДЯ В ОКЕАН КОСМО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  <w:r>
        <w:rPr>
          <w:i/>
          <w:sz w:val="28"/>
          <w:szCs w:val="28"/>
        </w:rPr>
        <w:t>Вступив в третье тысячелетие, мы располагаем огромными возможностями в связи с интенсивным освоением космоса и новой информацией, проникающей во все сферы нашей жизни. В то же время продолжаем оперировать привычными земными представлениями о своем будущем, которых явно недостаточно и, возможно, они даже ошибочны. Расширяющаяся среда обитания требует от нас развития планетарного сознания, не скованного рамками географических и политических границ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Только сохранение внутреннего мира способно поднять планку духовных устремлений, необходимых для вступления в планетарную эру. Человек в современном мире, достигнув больших интеллектуальных высот и связанных с этим технологических возможностей, считает, что может выживать изолированно. Нужно отдавать себе отчет, что это цивилизованное одичание хуже первобытной дикости. Мы сами роем себе яму, становясь придатком к техник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ногие еще помнят, каким был на ВДНХ павильон «Космос»: сколько молодежи, увидев космические аппараты, станции в большой, постоянно обновляемой и дополняемой экспозиции, приобщалось к необходимости приобретения глубоких, обширных знаний, сколько ребят, восторгаясь увиденным, определили свой путь в науку, инженерию, к высокопрофессиональному ремеслу.  И что же мы видим теперь? В центральном павильоне «Космос» полная разруха, вместо чудо-техники ХХ века мы ввалились с мешками, палатками и разграблением уникальной экспози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рушаются музеи, утрачена традиция научно-популярной литературы, которая доступно и точно говорила о главном в науке, показывала наше место в ней. Через лекции общества «Знание», чтения, посвященные памяти Королева, Гагарина, Циолковского, люди зажигались огнем дерзаний страны, приобщались к духу време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ждение своих способностей ради творчества – это созидательный процесс, движение, направленное на развитие и себя, и окружающего мира. Без него человек уходит от гармонии развития, создается почва монстрам, владеющим огромными богатствами, способностью присваивать власть, располагая гигантскими возможностями науки, технического прогресса, в безудержном стремлении к еще большей власти подавлять внутренний мир человека, его чувства, восприятие, разрушая саму возможность наслаждения жизнью. К этому приводит нравственное разложение общ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Человек должен развиваться в мире общих ценностей, гуманных, нравственных. Все великое надо рассматривать только в контексте планеты, а не растягивать карту своей страны на всю стену, не возвышать свою религию над другими; не превозносить достижения только своей страны. Никто не имеет права считать себя избранным. Каждый должен ощущать причастность ко всему, что есть в природе, ответственность за все, что достигнуто сообществом людей. Высокой цели должна соответствовать высокая культура, когда рождаются увлеченность, подвижничество, самопожертвование, сострада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Необходимо дать новым поколениям возможность овладения знаниями, полученными в космических исследованиях, сделать их частью культуры ХХ1 века. Это сохранит атмосферу стремления к познаниям нового, пробудит творческое горение, которое позволило нам первыми сделать шаг за пределы Земли. Освоение космических знаний – такая же приоритетная задача, как и создание техники, и она лежит в русле традиций русского космизма, связанного с именами К.Э. Циолковского, В.И. Вернадского, А.Л. Чижевского, которые открыли человечеству новые горизонты развития.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7:27:00Z</dcterms:created>
  <dc:creator>vadims</dc:creator>
  <dc:description/>
  <cp:keywords/>
  <dc:language>en-US</dc:language>
  <cp:lastModifiedBy>vadims</cp:lastModifiedBy>
  <cp:lastPrinted>2006-04-10T14:16:00Z</cp:lastPrinted>
  <dcterms:modified xsi:type="dcterms:W3CDTF">2006-04-10T10:31:00Z</dcterms:modified>
  <cp:revision>3</cp:revision>
  <dc:subject/>
  <dc:title/>
</cp:coreProperties>
</file>