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rPr>
      </w:pPr>
      <w:r>
        <w:rPr/>
        <w:t>Герои космоса рассказывают…</w:t>
      </w:r>
    </w:p>
    <w:p>
      <w:pPr>
        <w:pStyle w:val="Heading2"/>
        <w:jc w:val="both"/>
        <w:rPr>
          <w:sz w:val="24"/>
        </w:rPr>
      </w:pPr>
      <w:r>
        <w:rPr>
          <w:sz w:val="24"/>
        </w:rPr>
        <w:t>Валентин Витальевич Лебедев</w:t>
      </w:r>
    </w:p>
    <w:p>
      <w:pPr>
        <w:pStyle w:val="Normal"/>
        <w:jc w:val="both"/>
        <w:rPr/>
      </w:pPr>
      <w:r>
        <w:rPr/>
        <w:t>Член-корреспондент РАН,</w:t>
      </w:r>
    </w:p>
    <w:p>
      <w:pPr>
        <w:pStyle w:val="Normal"/>
        <w:jc w:val="both"/>
        <w:rPr/>
      </w:pPr>
      <w:r>
        <w:rPr/>
        <w:t>Дважды Герой Советского Союза,</w:t>
      </w:r>
    </w:p>
    <w:p>
      <w:pPr>
        <w:pStyle w:val="Normal"/>
        <w:jc w:val="both"/>
        <w:rPr/>
      </w:pPr>
      <w:r>
        <w:rPr/>
        <w:t>29-й Летчик-космонавт СССР,</w:t>
      </w:r>
    </w:p>
    <w:p>
      <w:pPr>
        <w:pStyle w:val="Normal"/>
        <w:jc w:val="both"/>
        <w:rPr>
          <w:b/>
          <w:b/>
          <w:sz w:val="20"/>
        </w:rPr>
      </w:pPr>
      <w:r>
        <w:rPr/>
        <w:t>70-й космонавт мира</w:t>
      </w:r>
    </w:p>
    <w:p>
      <w:pPr>
        <w:pStyle w:val="Style13"/>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В.Лебедев родился 14 апреля 1942г. в Москве. В 1959-1960 гг. учился в Оренбургском ВВАУШ (в связи с сокращением ВС СССР был уволен). В 1966г. окончил Московский авиационный институт (МАИ), и поступил на работу в ЦКБЭМ. Сначала работал в отделе поиска и технического обслуживания космических кораблей после посадки, а затем инструктором-методистом отряда космонавтов, разрабатывал методическую и бортовую документацию по управлению различными системами корабля. Много времени проработал на Байконуре руководителем оперативно-технической группы управления при запусках кораблей «Союз», «Союз-Т» и орбитальных станций «Салют-4,-5,-6».</w:t>
      </w:r>
    </w:p>
    <w:p>
      <w:pPr>
        <w:pStyle w:val="Style1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1972 по 1989г. - в отряде космонавтов ЦКБЭМ (НПО «Энергия»), прошел путь от космонавта-испытателя до инструктора космонавта-испытателя 1-го класса, а с 1989 по 1993г. - АН СССР (РАН). Выполнил два космических полета общей продолжительностью 219 суток, и один выход в открытый космос. Первый полет совершил 18-26 декабря 1973г. в качестве бортинженера КК «Союз-13» (вместе с П.Климуком) по программе астрофизических исследований с помощью телескопа «Орион-2». Второй 211-суточный полет выполнил с 13 мая по 10 декабря 1982г. бортинженером орбитального комплекса «Союз Т-5--Салют-7--Прогресс» (вместе с А. Березовым) по программе первой основной экспедиции. За этот полет занесен в «Книгу рекордов Гиннеса». Прошел подготовку по программе «Буран».</w:t>
      </w:r>
    </w:p>
    <w:p>
      <w:pPr>
        <w:pStyle w:val="Style13"/>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 1989г. В.В.Лебедев работал в должности заместителя директора по науке Института географии АН СССР, а с 1991г. возглавляет </w:t>
      </w:r>
      <w:r>
        <w:rPr>
          <w:rFonts w:cs="Times New Roman" w:ascii="Times New Roman" w:hAnsi="Times New Roman"/>
          <w:sz w:val="24"/>
        </w:rPr>
        <w:t xml:space="preserve">Научный геоинформационный центр РАН, созданный по его инициативе. </w:t>
      </w:r>
    </w:p>
    <w:p>
      <w:pPr>
        <w:pStyle w:val="Style13"/>
        <w:ind w:firstLine="360"/>
        <w:jc w:val="both"/>
        <w:rPr>
          <w:rFonts w:ascii="Times New Roman" w:hAnsi="Times New Roman" w:cs="Times New Roman"/>
          <w:sz w:val="24"/>
        </w:rPr>
      </w:pPr>
      <w:r>
        <w:rPr>
          <w:rFonts w:cs="Times New Roman" w:ascii="Times New Roman" w:hAnsi="Times New Roman"/>
          <w:sz w:val="24"/>
        </w:rPr>
        <w:t>До</w:t>
      </w:r>
      <w:r>
        <w:rPr>
          <w:rFonts w:eastAsia="MS Mincho;ＭＳ 明朝" w:cs="Times New Roman" w:ascii="Times New Roman" w:hAnsi="Times New Roman"/>
          <w:sz w:val="24"/>
        </w:rPr>
        <w:t>ктор технических наук</w:t>
      </w:r>
      <w:r>
        <w:rPr>
          <w:rFonts w:cs="Times New Roman" w:ascii="Times New Roman" w:hAnsi="Times New Roman"/>
          <w:sz w:val="24"/>
        </w:rPr>
        <w:t xml:space="preserve"> В.В. Лебедев активно действующий ученый,</w:t>
      </w:r>
      <w:r>
        <w:rPr>
          <w:rFonts w:eastAsia="MS Mincho;ＭＳ 明朝" w:cs="Times New Roman" w:ascii="Times New Roman" w:hAnsi="Times New Roman"/>
          <w:sz w:val="24"/>
        </w:rPr>
        <w:t xml:space="preserve"> автор 119 научных работ, 26 изобретений, внедренных в космических системах «Салют» и «Союз», имеет десятки публикаций в отечественных и зарубежных журналах, центральных газетах России, автор 6 монографий, одна из которых – «Мое измерение» является событием мировой космонавтики, т.к. представляет опыт человека, совершившего рекордный по длительности полет. Эта работа имеет историческую и научную ценность, недаром она получила широкое признание как у нас в России, так и за рубежом, дважды издана в США, напечатана в Японии. Отрывки из книги публиковались в авторитетных научных журналах ФРГ, Китая, Польши, Бразилии и других стран.</w:t>
      </w:r>
    </w:p>
    <w:p>
      <w:pPr>
        <w:pStyle w:val="Normal"/>
        <w:jc w:val="both"/>
        <w:rPr/>
      </w:pPr>
      <w:r>
        <w:rPr/>
        <w:t xml:space="preserve">     </w:t>
      </w:r>
      <w:r>
        <w:rPr/>
        <w:t>В.В.Лебедев дважды удостоен звания Героя Советского Союза, награжден орденами и медалями СССР и других стран. В 1984г. за большой вклад в науку в области космических исследований отмечен Золотой медалью имени К.Э.Циолковского АН СССР. В 1999г. ему присвоено звание Заслуженного деятеля науки РФ, а в 2000г. он первый из космонавтов избран членом-корреспондентом Российской академии наук.</w:t>
      </w:r>
    </w:p>
    <w:p>
      <w:pPr>
        <w:pStyle w:val="Style1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лентин Витальевич женат, у него есть сын и внучка.</w:t>
      </w:r>
    </w:p>
    <w:p>
      <w:pPr>
        <w:pStyle w:val="TextBody"/>
        <w:jc w:val="both"/>
        <w:rPr>
          <w:rFonts w:ascii="Times New Roman" w:hAnsi="Times New Roman" w:eastAsia="MS Mincho;ＭＳ 明朝" w:cs="Times New Roman"/>
          <w:sz w:val="24"/>
        </w:rPr>
      </w:pPr>
      <w:r>
        <w:rPr>
          <w:rFonts w:eastAsia="MS Mincho;ＭＳ 明朝" w:cs="Times New Roman"/>
          <w:sz w:val="24"/>
        </w:rPr>
      </w:r>
    </w:p>
    <w:p>
      <w:pPr>
        <w:pStyle w:val="Normal"/>
        <w:jc w:val="both"/>
        <w:rPr>
          <w:b/>
          <w:b/>
        </w:rPr>
      </w:pPr>
      <w:r>
        <w:rPr>
          <w:b/>
        </w:rPr>
        <w:t xml:space="preserve">     </w:t>
      </w:r>
      <w:r>
        <w:rPr>
          <w:b/>
        </w:rPr>
        <w:t>1 Валентин Витальевич, как Вы стали космонавтом?</w:t>
      </w:r>
    </w:p>
    <w:p>
      <w:pPr>
        <w:pStyle w:val="Normal"/>
        <w:jc w:val="both"/>
        <w:rPr/>
      </w:pPr>
      <w:r>
        <w:rPr/>
        <w:t xml:space="preserve">     </w:t>
      </w:r>
      <w:r>
        <w:rPr/>
        <w:t>В детстве мы все мечтаем, а я рос в такое время, когда свою мечту, действительно, можно было осуществить. Читая книги, увлекся авиацией. Хорошо помню случай: играя в лесу, увидел как надо мной очень низко пролетели три истребителя. Меня это очень сильно поразило. Такая огромная машина, рев двигателей, и там сидит человек в черном шлеме. Мне было шесть лет, вот тогда и зародилась мечта стать летчиком.</w:t>
      </w:r>
    </w:p>
    <w:p>
      <w:pPr>
        <w:pStyle w:val="Normal"/>
        <w:jc w:val="both"/>
        <w:rPr/>
      </w:pPr>
      <w:r>
        <w:rPr/>
        <w:t xml:space="preserve">     </w:t>
      </w:r>
      <w:r>
        <w:rPr/>
        <w:t>После школы поступил в Оренбургское летное училище. Проучился год, уже стал летать, но в 1960 году проходило сокращение авиации, и наше училище попало под него. Чтобы не отрываться от авиации поступил в МАИ. Там продолжал летать на планерах и самолетах. Сначала в Тушино, в Центральном аэроклубе имени Чкалова, затем  в подмосковных аэроклубах Коломны и Серпухова. Мне всегда очень хотелось летать, но вестибулярный аппарат у меня не очень хороший. А на планерах сильно качает, когда идешь на буксире, будто лодку бросает на волнах из стороны в сторону. И бывало, что я себя чувствовал неважно, до тошноты. Но мой вестибулярный аппарат легко поддается тренировке, и после двух-трех дней полетов уже проблем с ним не бывает. А в космосе, как ни странно, я чувствовал себя прекрасно, так как все годы, пока летал в аэроклубах, тренировал его, и потом, готовясь к полету в космос, сложилась внутренняя уверенность, что преодолею свои трудности. Так и получилось.</w:t>
      </w:r>
    </w:p>
    <w:p>
      <w:pPr>
        <w:pStyle w:val="Normal"/>
        <w:jc w:val="both"/>
        <w:rPr/>
      </w:pPr>
      <w:r>
        <w:rPr/>
        <w:t xml:space="preserve">     </w:t>
      </w:r>
      <w:r>
        <w:rPr/>
        <w:t>А желание стать космонавтом появилось неожиданно. В 1963 году наш преподаватель в МАИ Анастасия Михайловна Науменко, участник войны, устроила встречу студентов нашей группы с летчиками - Героями Советского Союза Емельяненко и Арсентьевым. Интересная была встреча. Там зашел разговор и о космосе. На той встрече был журналист из журнала «Авиация и космонавтика» Геннадий Семенихин, который часто сопровождал первых космонавтов в поездках за рубеж и рассказывал нам об этом. Кто-то  из моих товарищей тогда спросил его: «Вот у нас Валентин увлечен авиацией, мог бы он написать заявление на имя Гагарина с просьбой о поступлении в космонавты?». Он согласился передать его, но я сомневаюсь, что оно попало к Гагарину, слишком много было тогда желающих. Шло время, я увлекся мыслью о возможном поступлении в отряд космонавтов, тем более учился на кафедре проектирования космических кораблей. О моем стремлении узнал начальник военной кафедры МАИ Петр Григорьевич Гончар, который во время войны был главным инженером в авиакорпусе генерала Н.П.Каманина. Он и Иван Филиппович Образцов, - ректор МАИ, а также комсомольская и партийная организации института стали помогать мне добиваться права на прохождение комиссии по отбору космонавтов.</w:t>
      </w:r>
    </w:p>
    <w:p>
      <w:pPr>
        <w:pStyle w:val="Normal"/>
        <w:jc w:val="both"/>
        <w:rPr/>
      </w:pPr>
      <w:r>
        <w:rPr/>
        <w:t xml:space="preserve">     </w:t>
      </w:r>
      <w:r>
        <w:rPr/>
        <w:t>И вот, как сейчас помню, 23 мая 1965 года меня вызывает П.Г.Гончар и говорит, чтобы я ехал в Центральную поликлинику ВВС на Пироговке. Там меня принял председатель Центральной врачебно-летной комиссии, генерал Константин Федорович Бородин. В его приемной я встретил группу молодых летчиков-офицеров. Все тогда было засекречено, и о цели прохождения комиссии нас предупреждали не распространяться. Меня посмотрели врачи и …забраковали. Диагноз – вегето-сосудистая дистания. Пульс 80, давление 130 на 80. Сегодня это норма, но тогда старались отбирать с большим запасом прочности. Конечно, расстроился, переживал. В том же году нас, пятикурсников МАИ, направили в летние военные лагеря, но Константину Федоровичу Бородину я, оказывается, запомнился, и вскоре на меня пришел вызов в Центральный авиационный госпиталь ЦНИАГ.</w:t>
      </w:r>
    </w:p>
    <w:p>
      <w:pPr>
        <w:pStyle w:val="Normal"/>
        <w:jc w:val="both"/>
        <w:rPr/>
      </w:pPr>
      <w:r>
        <w:rPr/>
        <w:t xml:space="preserve">     </w:t>
      </w:r>
      <w:r>
        <w:rPr/>
        <w:t>Приехал в Сокольники, где расположен госпиталь, встретил меня полковник Федоров - главный терапевт. Завел в кабинет, а там сидит …Быковский в синей пижаме – живой космонавт!! Вот он рядом сидит и смотрит на меня, здесь же два полковника-врача Федоров и Брянов. Ситуация запредельная! Пульс опять подскочил. Врачи посовещались и решили с комиссией повременить: мол, еще молодой, тогда мне было всего 23 года, вегетатика не окрепшая, вот закончит институт и еще успеет стать космонавтом. В общем, на стационарное обследование я не попал.</w:t>
      </w:r>
    </w:p>
    <w:p>
      <w:pPr>
        <w:pStyle w:val="Normal"/>
        <w:jc w:val="both"/>
        <w:rPr/>
      </w:pPr>
      <w:r>
        <w:rPr/>
        <w:t xml:space="preserve">     </w:t>
      </w:r>
      <w:r>
        <w:rPr/>
        <w:t>В 1966 году закончил МАИ, и пришел работать на фирму Королева. Сначала работал в конструкторском отделе, но вскоре перешел в летно-испытательный комплекс, возглавляемый П.В.Цыбиным, в отдел известного летчика-испытателя С.Н.Анохина. Стал работать в группе поиска и технического обслуживания космических кораблей после посадки, часто выезжал в Байконур. В  то время на предприятии как раз формировалась группа гражданских космонавтов, и меня вдруг вызывают в кабинет Анохина. Захожу, а там Ю.А.Гагарин, летчики-испытатели Герои Советского Союза Л.Кувшинов, С.Анохин и еще кто-то из врачей. Так как меня представляли Гагарину еще раньше, перед окончанием МАИ, куда он приезжал, то он знал меня, и поэтому сразу же спросил: «комиссию прошел в ЦНИАГе?», отвечаю: «нет еще». «О чем тогда разговор, - сказал он - пусть завершает комиссию, тогда и поговорим». В декабре 1969 года я наконец-то прошел медицину. Работая инженером, при первой же возможности продолжал летать. Освоил реактивный самолет Л-29, а затем вертолет Ми-1. В 1971 году меня направили на подготовку в школу летчиков-испытателей в Жуковском, летал на МиГ-15 и МиГ-21, но в 1972 году меня отозвали в связи с зачислением в отряд космонавтов. Вот так я и стал космонавтом.</w:t>
      </w:r>
    </w:p>
    <w:p>
      <w:pPr>
        <w:pStyle w:val="TextBody"/>
        <w:jc w:val="both"/>
        <w:rPr/>
      </w:pPr>
      <w:r>
        <w:rPr/>
      </w:r>
    </w:p>
    <w:p>
      <w:pPr>
        <w:pStyle w:val="TextBody"/>
        <w:jc w:val="both"/>
        <w:rPr/>
      </w:pPr>
      <w:r>
        <w:rPr/>
        <w:t xml:space="preserve">     </w:t>
      </w:r>
      <w:r>
        <w:rPr/>
        <w:t>2. Расскажите, пожалуйста, о каких-нибудь интересных случаях периода подготовки к полетам</w:t>
      </w:r>
    </w:p>
    <w:p>
      <w:pPr>
        <w:pStyle w:val="Normal"/>
        <w:jc w:val="both"/>
        <w:rPr/>
      </w:pPr>
      <w:r>
        <w:rPr/>
        <w:t xml:space="preserve">     </w:t>
      </w:r>
      <w:r>
        <w:rPr/>
        <w:t>Таких случаев я мог бы рассказать немало, так как при подготовке кораблей и станций к летно-конструкторским испытаниям связан был работой со многими событиями в космонавтике тех лет. В частности, в 1967 году начались пуски кораблей «Л-1» по лунной программе. Меня, молодого инженера, назначили техническим специалистом в 8-ю поисковую эскадру, которая выходила на дежурство в Индийский океан, в район аварийной посадки этих кораблей. В открытой печати их называли «Зондами». Одели во флотскую форму младшего лейтенанта, и включили в состав команды флагманского корабля «Виктор Котельников». Командиром был капитан второго ранга А.Бурыкин. Тогда только создавалась поисковая служба в ВМФ, и мы отрабатывали все этапы поиска и эвакуации космических кораблей в океане. Для этого надо было досконально знать и уметь работать с такими системами как энергопитание корабля, чтобы его обесточить, автономного подрыва, которыми тогда снаряжались все беспилотные корабли, радиотехническими средствами, а также работать с агрегатами системы управления спуском по сливу остатков перекиси, разряжать гамма-лучевой высотомер, двигатели мягкой посадки и проводить различные демонтажные работы с аппаратурой  внутри корабля.</w:t>
      </w:r>
    </w:p>
    <w:p>
      <w:pPr>
        <w:pStyle w:val="Normal"/>
        <w:jc w:val="both"/>
        <w:rPr/>
      </w:pPr>
      <w:r>
        <w:rPr/>
        <w:t xml:space="preserve">     </w:t>
      </w:r>
      <w:r>
        <w:rPr/>
        <w:t>В составе эскадры я проработал с 22 сентября 1967 года по 14 января 1968 года. В океане мы встречали военные корабли США, которые проходили из Вьетнама на отдых в порт Луи на острове Маврикий. Американцы с уважением относились к нам, приветствовали, матросы дружелюбно махали руками. Тогда мы очень гордились своей Родиной и чувствовали принадлежность к великой, могучей державе.</w:t>
      </w:r>
    </w:p>
    <w:p>
      <w:pPr>
        <w:pStyle w:val="Normal"/>
        <w:jc w:val="both"/>
        <w:rPr/>
      </w:pPr>
      <w:r>
        <w:rPr/>
        <w:t xml:space="preserve">     </w:t>
      </w:r>
      <w:r>
        <w:rPr/>
        <w:t>И вот, в конце сентября 1968 года в Индийском океане совершил посадку автоматический корабль «Зонд-5» (изделие 11Ф91 №9). Я тогда был в Москве, и меня назначили руководителем технической группы в Индию, в Бомбей, куда «Зонд-5» должны были доставить на одном из наших поисковых кораблей. 30 сентября 1968 года наша группа на самолете Ан-12 с командиром экипажа Пятковым вылетела в Индию. Обстановка в районе посадки была сложная. К «Зонду» первыми подошли американские корабли, но трогать его не стали, так как знали, что наши космические объекты оснащены системой подрыва. Они побоялись его трогать и стояли рядом, наблюдая, когда подойдут наши и заберут его. Подняло «Зонд-5» океанографическое судно «Челюскин». Мы решили с работниками нашего посольства принимать корабль с «Зондом» в военном порту Бомбея, чтобы отгородиться от наседающих иностранцев, поскольку туда съехались представители многих посольств, среди которых было большое количество журналистов. Нам очень помог наш посол в Индии Н.М.Пегов. Когда «Челюскин» вошел в порт, там собралась толпа народа. Стало ясно, что здесь мы работать не сможем. Решили выйти в нейтральные воды, а за нами увязались разные шхуны и яхты. Когда вышли из территориальных вод, к нам подошел наш флагманский военный корабль, и все кто преследовал – вмиг исчезли. Дальше мы спокойно работали с «Зондом» в трюме «Челюскина»: разрядили систему подрыва, выгрузили контейнер с черепахами - первыми пассажирами, облетевшими вокруг Луны, сняли кассеты со снимками ее обратной стороны, сделали все, что нужно и поместили «Зонд» в специальный транспортировочный контейнер. В три часа ночи вновь вошли в порт. Но на этом наши трудности не закончились. Мы никак не могли найти машину для перевозки контейнера с уникальным грузом в аэропорт, потому что в те дни Индия праздновала столетие Ганди, и никто не работал. С огромным трудом нашли грузовичок типа полуторки, и вот на этой, видавшей виды машине, мы и доставили контейнер с «Зондом» к нашему самолету Ан-12. По дороге в аэропорт меня поразило огромное количество голодных, бездомных людей в лохмотьях, лежащих и копошащихся на земле. Ужасное зрелище и удивительный контраст: мы везем космический аппарат, который облетел вокруг Луны, а здесь люди нищенствуют и умирают от голода. 4 октября 1968 года мы доставили «Зонд-5» в Москву…</w:t>
      </w:r>
    </w:p>
    <w:p>
      <w:pPr>
        <w:pStyle w:val="Normal"/>
        <w:jc w:val="both"/>
        <w:rPr/>
      </w:pPr>
      <w:r>
        <w:rPr/>
        <w:t xml:space="preserve">     </w:t>
      </w:r>
      <w:r>
        <w:rPr/>
        <w:t>В 1972 году, когда я уже был зачислен в отряд космонавтов, было принято решение об осуществлении автономного полета на корабле «Союз-13» по астрофизической программе «Орион-2». Особенностью начала подготовки было то, что впервые сформировали полностью гражданские экипажи, которые проходили техническую подготовку у нас на фирме. В первый экипаж входили Николай Рукавишников и Валерий Яздовский, а во второй - Юрий Пономарев и я. Тогда для меня все было интересным и подготовка, и программа полета, и формирование экипажей, и много, много другого.</w:t>
      </w:r>
    </w:p>
    <w:p>
      <w:pPr>
        <w:pStyle w:val="Normal"/>
        <w:jc w:val="both"/>
        <w:rPr/>
      </w:pPr>
      <w:r>
        <w:rPr/>
        <w:t xml:space="preserve">     </w:t>
      </w:r>
      <w:r>
        <w:rPr/>
        <w:t>Я начал разбираться с научной программой полета, заинтересовался астрономией, стал изучать звезды, ездил в планетарий, познакомился с его директором Парцевским, который очень нам помогал в изучении звездного неба. И тогда задался вопросом: а как же все это будет выглядеть через иллюминатор космического корабля, когда обзор ограничен? Как определять маршруты  переходов от одного созвездия к другому? Как при этом управлять кораблем и обеспечивать стабилизацию по звездам? Все это меня очень увлекло.</w:t>
      </w:r>
    </w:p>
    <w:p>
      <w:pPr>
        <w:pStyle w:val="TextBody"/>
        <w:jc w:val="both"/>
        <w:rPr>
          <w:b w:val="false"/>
          <w:b w:val="false"/>
        </w:rPr>
      </w:pPr>
      <w:r>
        <w:rPr>
          <w:b w:val="false"/>
        </w:rPr>
        <w:t xml:space="preserve">     </w:t>
      </w:r>
      <w:r>
        <w:rPr>
          <w:b w:val="false"/>
        </w:rPr>
        <w:t>Я пошел к Савченко, начальнику отдела, который у нас в ЦКБЭМ занимался наукой. И предложил сделать тренажер для занятий в планетарии. Это была полусфера с иллюминатором  в двухстепенном подвесе и с имитатором засветки от Луны, который назвали «Орион». С помощью него мы учились в планетарии переходить от одного созвездия к другому по опорным звездам, предварительно переводя их в плоскость разворота корабля по тангажу, либо по рысканью. Занимаясь этой работой, я выучил все созвездия и навигационные звезды. Причем дошел до маленьких звездочек 3-4 звездной величины, которые и названий-то не имеют, кроме как обозначений из древнегреческого алфавита альфа, дельта, гамма и т.д.</w:t>
      </w:r>
    </w:p>
    <w:p>
      <w:pPr>
        <w:pStyle w:val="TextBody"/>
        <w:jc w:val="both"/>
        <w:rPr>
          <w:b w:val="false"/>
          <w:b w:val="false"/>
        </w:rPr>
      </w:pPr>
      <w:r>
        <w:rPr>
          <w:b w:val="false"/>
        </w:rPr>
        <w:t xml:space="preserve">    </w:t>
      </w:r>
      <w:r>
        <w:rPr>
          <w:b w:val="false"/>
        </w:rPr>
        <w:t>Но идея комплектования экипажей из гражданских космонавтов не прошла, и командирами назначили военных. Я остался «за бортом» в качестве резервного бортинженера, и меня назначили ответственным за организацию подготовки экипажей. Их составы были определены следующие: Воробьев-Яздовский и Климук-Пономарев. Однажды мы вместе с экипажами поехали на занятия в планетарий. Туда приехал и разработчик телескопа «Орион-2», научный руководитель программы Григор Арамович Гурзадян. Он хотел посмотреть, как космонавты освоили звездное небо и смогут ли справиться с этой работой. Он предложил каждому «погулять» по звездному небу, отвечая на его вопросы. «Кто первый?» - спросил он. «Пусть Лебедев попробует, он наш методист» – предложил Яздовский. Я хорошо к тому времени освоил звездное небо и начал бегло ориентироваться по созвездиям и звездам. На Гурзадяна это произвело впечатление. Затем он стал называть звезды, а я ему их показывал. В общем, на том занятии он меня запомнил и в тот же день позвонил главному конструктору нашего предприятия В.П.Мишину и сказал, что в полет надо готовить или астрофизика, или включать меня в экипаж. В это время появилось замечание к Юре Пономареву – из-за роста, в положении сидя, он не умещался в кресло-ложемент, и меня вместо него включили во второй экипаж к П.Климуку. И вот мы с Петром, молодые ребята, решили всерьез побороться за право быть основным экипажем, хотя тогда уже установилось правило, что только первый экипаж отправляется в полет. Мы стали усиленно заниматься и тренироваться, соревнуясь с первым экипажем. А у них дела обстояли неважно. Я с большим уважением отношусь к Валерию Яздовскому и Льву Воробьеву. Они были старше нас, оба опытные специалисты и профессионалы, умеющие работать самостоятельно. Каждый из них добросовестно относился к тренировкам, но когда этих людей свели в один экипаж, их сильные стороны перешли в амбиции, которые стали мешать их совместной работе. Они пошли по пути «перетягивания каната», кто важнее, не считаясь с мнением другого. К сожалению, у них не хватило понимания того,  что их будут оценивать не по отдельности, а как экипаж. К тому же это многих раздражало, и у каждого из них появились свои недоброжелатели. Хочу сказать, что им выпала трудная доля: они так и не слетали в космос, и то, что им пришлось пережить – это очень тяжелое испытание. Еще до полета у меня был откровенный разговор с Львом Васильевичем Воробьевым, он чувствовал, что тучи сгущаются, но изменить ситуацию им так и не удалось.</w:t>
      </w:r>
    </w:p>
    <w:p>
      <w:pPr>
        <w:pStyle w:val="Normal"/>
        <w:jc w:val="both"/>
        <w:rPr/>
      </w:pPr>
      <w:r>
        <w:rPr/>
        <w:t xml:space="preserve">     </w:t>
      </w:r>
      <w:r>
        <w:rPr/>
        <w:t>Как бы то ни было наши экипажи в этих составах дошли до экзаменов. И на комплексных тренировках первый экипаж показал неважный результат, а мы сдали экзамены на «отлично». Вскоре после этого в Кремле состоялось заседание Военно-промышленной комиссии. Мы с Климуком в душе надеялись на то, что по результатам сдачи экзаменов наш экипаж могут назначить основным, но чуда не произошло. Основным был назначен экипаж Воробьева, а мы с Климуком были утверждены дублерами. Мы с Петром тогда подумали: сложившуюся систему, видимо, трудно переломить, даже если результаты подготовки показали лучше. В первых числах декабря 1973 года мы вылетели на Байконур. Там нас встречали председатель Госкомиссии К.А.Керимов и В.П.Мишин, а они уже знали, что в первом экипаже натянутые отношения, да и результаты экзаменов не в их пользу. Потом мне Василий Павлович рассказывал: смотрим, выходит из самолета основной экипаж - идут хмурые, друг на друга не смотрят, выходят дублеры - улыбаются, шутят. Мишин говорит Керимову: «Надо посылать молодых, тем более подготовлены лучше». Керимов согласился собрать Госкомиссию вечером и пересмотреть решение. Так и сделали. Потом к нам пришел Георгий Береговой и объявил, что по решению только что состоявшейся Госкомиссии наш экипаж назначен основным. Это было впервые, когда замену экипажей произвели на Байконуре по итогам подготовки. (Замена экипажей «Союза-11» в 1971 г. состоялась по замечаниям врачей к бортинженеру основного экипажа В.Кубасову – С.Ш.)</w:t>
      </w:r>
    </w:p>
    <w:p>
      <w:pPr>
        <w:pStyle w:val="TextBody"/>
        <w:jc w:val="both"/>
        <w:rPr>
          <w:b w:val="false"/>
          <w:b w:val="false"/>
        </w:rPr>
      </w:pPr>
      <w:r>
        <w:rPr>
          <w:b w:val="false"/>
        </w:rPr>
      </w:r>
    </w:p>
    <w:p>
      <w:pPr>
        <w:pStyle w:val="TextBody"/>
        <w:jc w:val="both"/>
        <w:rPr/>
      </w:pPr>
      <w:r>
        <w:rPr/>
        <w:t>3. В чем состояла особенность Ваших двух полетов? Что интересного произошло на орбите?</w:t>
      </w:r>
    </w:p>
    <w:p>
      <w:pPr>
        <w:pStyle w:val="Normal"/>
        <w:jc w:val="both"/>
        <w:rPr/>
      </w:pPr>
      <w:r>
        <w:rPr/>
        <w:t xml:space="preserve">     </w:t>
      </w:r>
      <w:r>
        <w:rPr/>
        <w:t>Наверное мало кто знает, но первый полет на корабле «Союз-13» с телескопом «Орион-2» мы с П.Климуком выполняли по программе, сформированной академией наук Армении, одной из республик некогда единого дружного государства. Тогда перед нами была поставлена задача получения ультрафиолетовых спектров возможно большего количества слабых звезд в созвездиях северного и южного полушарий. Обсерватория располагалась на автономной платформе с внешней стороны корабля вместо стыковочного узла, ее стабилизация  осуществлялась фотогидами по двум опорным звездам, расположенных по оси телескопа и под углом 60</w:t>
      </w:r>
      <w:r>
        <w:rPr>
          <w:vertAlign w:val="superscript"/>
        </w:rPr>
        <w:t>0</w:t>
      </w:r>
      <w:r>
        <w:rPr/>
        <w:t xml:space="preserve">. На случай возможного отказа столь сложной техники была разработана резервная программа, состоящая из отдельных экспериментов от разных научных организаций России и других республик, которая как бы страховала основную программу, но нам и ее удалось выполнить. </w:t>
      </w:r>
    </w:p>
    <w:p>
      <w:pPr>
        <w:pStyle w:val="Normal"/>
        <w:jc w:val="both"/>
        <w:rPr/>
      </w:pPr>
      <w:r>
        <w:rPr/>
        <w:t xml:space="preserve">     </w:t>
      </w:r>
      <w:r>
        <w:rPr/>
        <w:t xml:space="preserve">А смешные и курьезные случаи всегда бывают даже в большой и серьезной работе. Иначе, наверное, было бы скучно. Помню, в Байконур мы прилетели 7 декабря за неделю до старта. Разместились в гостинице  космонавтов: экипажи в одном крыле, где потише, а весь персонал, отвечающий за организацию технической подготовки и медицинское обеспечение – в другом. В первую ночь слышим под окном, барабанит компрессор и кто-то работает отбойным молотком. Говорим шутя, - наверное, проверяют устойчивость нашей психики, – и стали пытаться уснуть. Но не тут- то было. Крутились, крутились в постели, никак не заснем, и подушкой накрывались, никак. Хоть и  пишут о нас журналисты, что космонавты могут отключаться в любых условиях, но здесь не получалось. Где-то в час ночи говорю: «Петь, все, не могу терпеть, пойду, посмотрю, в чем дело». Обхожу корпус гостиницы, а там, в освещенном котловане работают солдаты. Подошел к ним и спрашиваю, - парни, мы живем в комнате над вами, может прерветесь на часок, чтобы уснуть. Один из них отвечает, - это не к нам, вон лейтенант у будки, его спросите. Подхожу к нему и вновь объясняю в чем дело. Он мне говорит: - дело в том, что им начальство дало команду, через три дня приезжают космонавты на полет и надо за эти дни успеть завершить  работы под фундамент гостиницы по программе «Союз - Аполлон». Пришлось ему сказать, что мы уже прилетели. Он удивленно посмотрел на меня, как это, космонавт ночью один бродит. Потом спрашивает – Вы космонавт? Да, - отвечаю. Тогда конечно, постараемся работать так, чтобы Вас не тревожить. Вхожу в гостиницу и смех разбирает, в том крыле, где разместился весь штат специалистов, отвечающих за наше самочувствие и подготовку к полету, - тишина стоит мертвая, прерываемая чьим-то храпом, а мы маемся,  чтоб уснуть.      </w:t>
      </w:r>
    </w:p>
    <w:p>
      <w:pPr>
        <w:pStyle w:val="Normal"/>
        <w:jc w:val="both"/>
        <w:rPr/>
      </w:pPr>
      <w:r>
        <w:rPr/>
        <w:t xml:space="preserve">     </w:t>
      </w:r>
      <w:r>
        <w:rPr/>
        <w:t>После этого мы сразу заснули, не подозревая, что впереди нас подстерегает более серьезная проблема. Раньше, по традиции, за день до запуска у ракеты проводился митинг-встреча экипажа отправляющегося в полет со стартовой командой и специалистами промышленности, готовящих корабль и ракету к пуску. У нас это было 17 декабря, на стартовой позиции, так называемой двойке, откуда улетал еще Гагарин. На улице мороз, старт на взгорке продувается степным студеным ветерком. Здесь же был предыдущий слетавший экипаж – Лазарев с Макаровым, которые как бы передавали нам эстафету в освоении космоса. Мы с Петей были молодые, по 31 году обоим, даже на сегодня самый молодой экипаж. И, конечно, хотелось выглядеть молодцами, поэтому оделись по пижонски для такой погоды. Куртки меховые летные, шапки, брюки без всяких причиндалов и ботинки. Возвращаясь в гостиницу, еще ничего особенного нет, но внутреннее состояние тревожное, как будто что-то случилось. Чувствую - заболеваю, глотать уже больно. Померил температуру – 39. Вот это да! Как быть? Зовем нашего врача экипажа Ивана Матвеевича Резникова и говорим ему с тоской в глазах: что делать? Ведь завтра полет. Ничего, говорит, будем лечиться. Принес ингалятор, каких-то таблеток и четверть стакана спирта. Выпил, «закусил таблетками» и лег в постель. Ночью протирал досуха, менял белье. Утром Матвеич говорит: - давай посмотрим, какая температура. Замерили - 36, все нормально, а через полтора часа приходит группа врачей на предполетный медицинский осмотр, чтобы оформить заключение о нашей готовности к полету. Посмотрели, замечаний нет, остался только отоларинголог Геннадий Дмитриевич. Когда он стал меня осматривать, прямо скажу, сцена получилась немая, как в «Ревизоре». Осматривает горло, уши, нос, и его глаза в испуге расширяются. Я ему тихо говорю: Геннадий Дмитриевич, все нормально, не беспокойтесь, подписывайте заключение. Полечу». Да и деваться некуда, ракета на старте, уже заправлена, корабль укомплектован снаряжением под наш экипаж, все службы управления оповещены и настроены на работу с нами… Что оставалось делать? Подписал.</w:t>
      </w:r>
    </w:p>
    <w:p>
      <w:pPr>
        <w:pStyle w:val="TextBody"/>
        <w:jc w:val="both"/>
        <w:rPr/>
      </w:pPr>
      <w:r>
        <w:rPr/>
        <w:t xml:space="preserve">     </w:t>
      </w:r>
      <w:r>
        <w:rPr>
          <w:b w:val="false"/>
        </w:rPr>
        <w:t>Потом, когда ехали в автобусе к ракете, я с грустью смотрел на голую степь, покрытую снегом, и думал: Как полечу? Выдержу ли восемь суток?  Но как говорится, все имеет продолжение. Подъехав к старту и выйдя из автобуса в скафандрах, а это что за одежка: тонкая прорезиненная оболочка в силовом тканевом каркасе и нижнее белье. Вот и весь наряд для прогулки от автобуса к ракете в любую погоду. А чтобы не было жарко в летнее время, мы в руках несем небольшой контейнер с вентилятором для продувки скафандра уличным воздухом. Это хорошо летом, а не зимой. И выходя из автобуса на стартовой площадке, кто-то услужливо включил вентилятор, и холодный воздух окутал меня в скафандре. Пока докладывали госкомиссии, прощались, обнимались, на пути к лифту до подъема в корабль, замерз как цуцык. Сообразил в чем дело только в лифте и отключил вентилятор. Залез в корабль и думаю, как сложится все дальше, но по началу набора команд стартовой готовности, под грузом ответственности выполнения реальной работы, проверки герметичности скафандров и других операций, все вылетело из головы сосредоточением на ожидании запуска ракеты и начала полета. А на орбите вообще не до того было, чтобы вспоминать об этом: новые, сильные ощущения адаптации к невесомости, жесткий регламент работы по выполнению программы задавили болезнь и напомнила она о себе только на спуске, когда стало закладывать уши и трудно было выравнивать давление глотательными движениями, т.к. другой возможности продуть уши в загерметизированном скафандре не было. Но ничего – скоро вошли в плотные слои атмосферы, ввелся парашют и стало легче. После посадки, когда нас доставили в Джезказган первый, кто меня осматривал, был Геннадий Дмитриевич, и тогда он уже с облегчением улыбался и шутил.</w:t>
      </w:r>
    </w:p>
    <w:p>
      <w:pPr>
        <w:pStyle w:val="TextBody"/>
        <w:jc w:val="both"/>
        <w:rPr>
          <w:b w:val="false"/>
          <w:b w:val="false"/>
        </w:rPr>
      </w:pPr>
      <w:r>
        <w:rPr>
          <w:b w:val="false"/>
        </w:rPr>
        <w:t xml:space="preserve">      </w:t>
      </w:r>
      <w:r>
        <w:rPr>
          <w:b w:val="false"/>
        </w:rPr>
        <w:t>В конце полета после выполнения интересной, увлекательной работы по спектрометрированию звезд и Солнца в ультрафиолетовом диапазоне с помощью обсерватории «Орион-2», нам надо было забрать кассеты, закрепленные на телескопе, расположенном вне корабля. Для этого предусмотрена система их отстрела и шлюзования. После  отстрела основной кассеты, на которую были отсняты участки звездного неба – более 10 тысяч звезд до 13 звездной величины, она благополучно прошла по направляющему коллектору за счет тросика, прикрепленного и наматывающегося на подпружиненную бабину, закрепленную в шлюзовой камере. Отстрелив же кассеты дополнительного солнечного канала, они, по закону подлости, так сложились в невесомости, за счет натяжения тросиков, прикрепленных к ним, что образовали пробку при входе в коллектор. Всю ночь перед посадкой мы делали попытки протолкнуть их в шлюз поворотами телескопа, но безуспешно.  Только к утру  после имитации этой ситуации в сборочном цехе предприятия нам сообщили, что попытки бесполезны, сделать ничего нельзя и дали команду готовиться к спуску. Когда включили спусковую программу и мы в скафандрах сидели в креслах, ожидая включения двигателя, через иллюминатор пригрело солнышко, разморив так, что чуть не уснули, ведь всю ночь не спали, пришлось выпить таблетку кофеина, чтобы взбодриться.</w:t>
      </w:r>
    </w:p>
    <w:p>
      <w:pPr>
        <w:pStyle w:val="Normal"/>
        <w:jc w:val="both"/>
        <w:rPr/>
      </w:pPr>
      <w:r>
        <w:rPr/>
        <w:t xml:space="preserve">     </w:t>
      </w:r>
      <w:r>
        <w:rPr/>
        <w:t>Что касается второго полета в 1982 году, то о нем можно подробно прочесть в книге «Мое измерение», выпущенной в издательстве «Наука» в 1994 г. С Толей Березовым мы должны были выполнить 175-суточный полет на станции «Салют-7». Помню через 10 дней после старта, усомнился даже, смогу ли выдержать столь длительный космический марафон. Но я всегда считал и считаю, что надо искать пути преодоления трудностей, нельзя отступать, иначе всегда найдешь оправдание своим слабостям. Поэтому загружал себя дополнительной работой, благо ее хватало. Но бывало, работаешь изо дня в день, а усталость постепенно накапливается, организм напрягается, и чтобы разрядиться, «ловил» положительные моменты: успешно выполним какой-нибудь эксперимент - у обоих хорошее настроение, в сеансе связи весело пообщаемся - опять настроение поднялось, особенно, если удалось поговорить с семьей. Я эти моменты очень ценил. Умение держаться это такое блаженство, это такой наркотик, когда, добиваясь результата, преодолеваешь самого себя ради взаимопонимания в экипаже и с Землей.</w:t>
      </w:r>
    </w:p>
    <w:p>
      <w:pPr>
        <w:pStyle w:val="Normal"/>
        <w:jc w:val="both"/>
        <w:rPr/>
      </w:pPr>
      <w:r>
        <w:rPr/>
        <w:t xml:space="preserve">     </w:t>
      </w:r>
      <w:r>
        <w:rPr/>
        <w:t xml:space="preserve">В длительном полете, когда в замкнутом объеме находятся два человека, любая бытовая мелочь может превратиться в назойливый раздражитель. И если на этом начать зацикливаться, то не избежать психологического срыва, и такие случаи бывали. Поэтому в длительном полете важно иметь равнопрочные отношения, важно видеть в другом человеке личность и не посягать на его достоинство и честь. Это главное. У нас с Толей это получилось. В итоге мы отработали 211 суток, перевыполнив программу полета почти на 40 суток, установив новый мировой рекорд. Причем за две недели до посадки у Толи начались почечные колики - «болезнь невесомости», вызванная ростом кристалликов соли в почках. Но мы выполнили поставленную перед нами задачу. </w:t>
      </w:r>
    </w:p>
    <w:p>
      <w:pPr>
        <w:pStyle w:val="Normal"/>
        <w:jc w:val="both"/>
        <w:rPr/>
      </w:pPr>
      <w:r>
        <w:rPr/>
        <w:t xml:space="preserve"> </w:t>
      </w:r>
    </w:p>
    <w:p>
      <w:pPr>
        <w:pStyle w:val="Normal"/>
        <w:jc w:val="both"/>
        <w:rPr>
          <w:b/>
          <w:b/>
        </w:rPr>
      </w:pPr>
      <w:r>
        <w:rPr>
          <w:b/>
        </w:rPr>
        <w:t>4. Как сложилась Ваша судьба после ухода из отряда космонавтов НПО «Энергия»?</w:t>
      </w:r>
    </w:p>
    <w:p>
      <w:pPr>
        <w:pStyle w:val="Normal"/>
        <w:jc w:val="both"/>
        <w:rPr/>
      </w:pPr>
      <w:r>
        <w:rPr/>
        <w:t xml:space="preserve">     </w:t>
      </w:r>
      <w:r>
        <w:rPr/>
        <w:t xml:space="preserve">Моему уходу предшествовала очень неприятная ситуация, и это мягко сказано, в которую я был втянут по независящим от меня обстоятельствам. Удовольствия не доставляет вспоминать эту историю, но все же полагаю, следует рассказать об этом, чтобы поставить все точки над </w:t>
      </w:r>
      <w:r>
        <w:rPr>
          <w:lang w:val="en-US"/>
        </w:rPr>
        <w:t>i</w:t>
      </w:r>
      <w:r>
        <w:rPr/>
        <w:t xml:space="preserve"> , так как в свое время она была недоступна общественности и обросла нелепыми слухами.</w:t>
      </w:r>
    </w:p>
    <w:p>
      <w:pPr>
        <w:pStyle w:val="Normal"/>
        <w:jc w:val="both"/>
        <w:rPr/>
      </w:pPr>
      <w:r>
        <w:rPr/>
        <w:t xml:space="preserve">    </w:t>
      </w:r>
      <w:r>
        <w:rPr/>
        <w:t>Во время второго космического полета в 1982 году на «Салюте-7» я вел личный бортовой дневник, и с апреля 1984 года в журнале «Наука и жизнь» его отдельные фрагменты стали публиковаться. По первым отзывам я знал, что мой дневник вызвал интерес у многих читателей, видимо этому способствовало отсутствие лишней патетики и лакировки, которой в то время подвергались публикации на космическую тему. Как и положено тогда, иначе было и немыслимо, дневник перед публикацией прошел необходимую экспертизу на наличие секретных сведений с оформлением  соответствующих актов. В том же 1984 году ко мне официально  обратился Илья Михайлович Суслов, с которым я был знаком еще с моего первого полета, когда он работал на телевидении в отделе «Космос», с просьбой познакомиться с текстом рукописи для возможной ее публикации в издательстве Агентства печати «Новости» (АПН), где он работал. Говорю это, потому что Суслов в нашей среде был не посторонним человеком. Он давно работал в космической журналистике, имея соответствующий допуск к закрытой работе, и являлся заместителем главного редактора ежегодника «Советская наука и техника», издаваемого в АПН. Естественно по роду своей деятельности он свободно общался со всеми космонавтами и специалистами на многих космических предприятиях. Он был вхож и к генеральному конструктору НПО «Энергия» В.П.Глушко, который нередко с ним встречался.</w:t>
      </w:r>
    </w:p>
    <w:p>
      <w:pPr>
        <w:pStyle w:val="Normal"/>
        <w:jc w:val="both"/>
        <w:rPr/>
      </w:pPr>
      <w:r>
        <w:rPr/>
        <w:t xml:space="preserve">     </w:t>
      </w:r>
      <w:r>
        <w:rPr/>
        <w:t>Потом мне говорили, что он был замечен в связях с одним из немецких дипломатов и, якобы, передал ему какие-то материалы. Установить что было передано в действительности уже не представлялось возможным и поэтому кому-то было выгодно свое ротозейство прикрыть передачей материалов моего дневника. Оказалось, что за Сусловым уже наблюдал КГБ, и после его ареста многих, с кем он общался, стали вызывать на Лубянку. В их число попал и я. Представьте себе состояние тех людей, которые все сразу в одночасье оказались под подозрением госбезопасности.</w:t>
      </w:r>
    </w:p>
    <w:p>
      <w:pPr>
        <w:pStyle w:val="Normal"/>
        <w:jc w:val="both"/>
        <w:rPr/>
      </w:pPr>
      <w:r>
        <w:rPr/>
        <w:t xml:space="preserve">     </w:t>
      </w:r>
      <w:r>
        <w:rPr/>
        <w:t>Мне же поставили в вину, что я дал Суслову свой дневник без актов на открытую публикацию, хотя к тому времени отрывки из него уже публиковались в газете «Правда» за 15 августа 1983 г. и в журнале «Наука и жизнь» № 4 1984 г., пройдя экспертизу в установленном порядке. Просто кому-то из руководства отрасли для отвода удара от себя понадобилось, чтобы акты экспертизы  затерялись. Потом они нашлись, но машина закрутилась, и я уже попал под мясорубку следователей Лефортова, которым очень хотелось состряпать громкое дело. Система заработала. К тому же, «масла в огонь» подлила моя статья «Родники нашей жизни», опубликованная в газете «Известия» №49 накануне ХХ</w:t>
      </w:r>
      <w:r>
        <w:rPr>
          <w:lang w:val="en-US"/>
        </w:rPr>
        <w:t>VII</w:t>
      </w:r>
      <w:r>
        <w:rPr/>
        <w:t xml:space="preserve"> съезда КПСС, в которой говорилось о назревшем кризисе в нашем обществе, партии, о чинопоклонении и волюнтаризме руководителей в принятии государственных решений. Мои суждения и позиция на закрытом предприятии не могли нравиться тем, кто привык жить по «наезженной колее» в рамках зазаборной демократии, когда сор из избы не принято было выносить. В итоге была развернута гнусная, грязная возня, а «доброжелателей» у меня всегда хватало, чтобы воспользоваться моментом. Меня отстранили от подготовки по программе «Буран», куда я был определен еще в 1983 году и сдал экзамены на отлично, запретили выезжать за границу, участвовать в официальных встречах в стране и т.д. Коллегия Министерства общего машиностроения объявила мне выговор с формулировкой «за притупление бдительности». Партийное собрание службы космонавтов по моему персональному делу вынесла взыскание - «поставить на вид». С этим я не мог и не хотел мириться, так как никакого проступка не совершал. В этот трудный момент меня очень поддержал известный специалист нашего предприятия А.И.Осташев и первый мой начальник, участник войны генерал   А.И.Халутин, которые обратились в ЦК КПСС со своей аттестацией в мою защиту. Большинство же других с кем я работал, сторонне наблюдали что будет. Тогда я обратился лично к председателю КГБ Виктору Михайловичу Чебрикову. После нашей с ним беседы В.М.Чебриков дал задание своему заму Ф.Д.Бобкову разобраться с «моим делом». Разобрались и установили: вина общая и руководства НПО «Энергия», и службы режима нашего предприятия, и, прежде всего КГБ, выдавшей допуск Суслову к работе на закрытых предприятиях. Эта позиция руководства КГБ была изложена в письме на имя министра общего машиностроения О.Д.Бакланова, где было однозначно сказано, что я могу продолжить подготовку по программе «Буран». Казалось бы, после этого в «моем деле» должна была наступить ясность, но такого в реальной жизни не бывает, репрессии продолжались, так как импульс последействия оказался слишком высок. Продолжать бездарно тратить время, силы и свое здоровье на борьбу с закостеневшей Системой было неразумно и обидно. Я и так потратил на это четыре года, и в 1989 году перешел из НПО «Энергия» в Академию наук СССР на должность заместителя директора по научной работе Института географии, летчика-космонавта-испытателя 1-го класса Академии наук СССР.</w:t>
      </w:r>
    </w:p>
    <w:p>
      <w:pPr>
        <w:pStyle w:val="2"/>
        <w:jc w:val="both"/>
        <w:rPr/>
      </w:pPr>
      <w:r>
        <w:rPr/>
        <w:t xml:space="preserve">(С.Шамсутдинов, автор статьи «Отряд космонавтов ЛИИ больше не существует» (НК №11, 2002 год) приносит свои извинения В.В.Лебедеву и читателям журнала за некорректную формулировку текста при объяснении причины отстранения В.В.Лебедева от подготовки в экипаже на «Буран»). </w:t>
      </w:r>
    </w:p>
    <w:p>
      <w:pPr>
        <w:pStyle w:val="Normal"/>
        <w:jc w:val="both"/>
        <w:rPr/>
      </w:pPr>
      <w:r>
        <w:rPr/>
        <w:t xml:space="preserve">     </w:t>
      </w:r>
      <w:r>
        <w:rPr/>
        <w:t>В 1991 году был создан Научный геоинформационный центр РАН, который я возглавляю до сих пор. Наш Центр ставит перед собой задачу повышения эффективности космических систем изучения Земли, чтобы информация с них отвечала требованиям широкого круга заинтересованных пользователей для решения задач рационального, экологически безопасного природопользования. В своей работе мы стремимся соответствовать трем критериям: актуальность решаемой проблемы; достигнутые результаты, их востребованность; и насколько мы необременительны государству.</w:t>
      </w:r>
    </w:p>
    <w:p>
      <w:pPr>
        <w:pStyle w:val="Normal"/>
        <w:jc w:val="both"/>
        <w:rPr/>
      </w:pPr>
      <w:r>
        <w:rPr/>
        <w:t xml:space="preserve">     </w:t>
      </w:r>
      <w:r>
        <w:rPr/>
        <w:t xml:space="preserve">За годы работы наш коллектив завоевал право на выполнение крупных комплексных проектов с использованием наземных и аэрокосмических материалов. Так для Москомприроды нами была создана геоинформационная система экологического состояния в зоне влияния МКАД; по заданию Правительства Москвы разработали геоинформационную систему оценки дорожной сети и транспортных потоков центра города и основных магистралей. В настоящее время ведем работы по дистанционному мониторингу зеленых насаждений Центрального административного округа столицы, состояния водоохранных зон водохранилищ питьевого водоснабжения Московского региона и разрабатываем технологию прогнозирования объемов весеннего паводка по федеральной программе «Возрождение Волги». </w:t>
      </w:r>
    </w:p>
    <w:p>
      <w:pPr>
        <w:pStyle w:val="Normal"/>
        <w:jc w:val="both"/>
        <w:rPr/>
      </w:pPr>
      <w:r>
        <w:rPr/>
      </w:r>
    </w:p>
    <w:p>
      <w:pPr>
        <w:pStyle w:val="Normal"/>
        <w:jc w:val="both"/>
        <w:rPr>
          <w:b/>
          <w:b/>
        </w:rPr>
      </w:pPr>
      <w:r>
        <w:rPr>
          <w:b/>
        </w:rPr>
        <w:t xml:space="preserve">     </w:t>
      </w:r>
      <w:r>
        <w:rPr>
          <w:b/>
        </w:rPr>
        <w:t>5. Ваше отношение к МКС и роли России в этом проекте?</w:t>
      </w:r>
    </w:p>
    <w:p>
      <w:pPr>
        <w:pStyle w:val="Normal"/>
        <w:jc w:val="both"/>
        <w:rPr/>
      </w:pPr>
      <w:r>
        <w:rPr/>
        <w:t xml:space="preserve">     </w:t>
      </w:r>
      <w:r>
        <w:rPr/>
        <w:t>Каждый космонавт является патриотом своей страны, но после космического полета он становится патриотом Земли. Хотя наша планета и разделена границами на разные страны, но человечество едино, и поэтому международное сотрудничество чрезвычайно важно для развития космонавтики. Первый такой опыт мы получили в 1975 году, когда была успешно проведена стыковка кораблей «Союз» и «Аполлон». Сейчас мы вышли на новый уровень сотрудничества – вместе с другими странами строим МКС. Это сложная задача, так как мы учимся работать вместе, совмещая наши знания, опыт, технику, культуру. И создается МКС в интересах многих стран. Поэтому, призывая к равноправному партнерству, надо аккуратно соблюдать корпоративные соглашения в общем деле. Ведь статус МКС определен всеми участниками проекта, как орбитальная станция для проведения научно-исследовательских работ, а не как коммунальная квартира, где каждый может считать себя в праве делать то, что им заблагорассудится. А мы повезли туристов-миллионеров. Нельзя путать божий дар с яичницей, клевать на всякого рода сомнительные предложения отправки в космос каких-то бизнесменов, мусорных королей, певцов-однодневок и вульгарных в своих высказываниях артистов. Никто не отрицает, что возможность побывать в космосе может быть доступна не только профессиональным космонавтам, но для этого необходимо разрабатывать соответствующие программы на коммерческой основе. Ведь в этом случае и роль космонавта принижается как исследователя, первопроходца, творческой личности. А зачем туда рвутся случайные люди? Чтобы удовлетворить свои амбиции, так как космический полет дает огромный престиж и известность.</w:t>
      </w:r>
    </w:p>
    <w:p>
      <w:pPr>
        <w:pStyle w:val="Normal"/>
        <w:jc w:val="both"/>
        <w:rPr/>
      </w:pPr>
      <w:r>
        <w:rPr/>
        <w:t xml:space="preserve">    </w:t>
      </w:r>
      <w:r>
        <w:rPr/>
        <w:t>Нам надо развивать дух партнерства на орбите и взаимовыручки, а не так как сделала недавно американская сторона, отказавшись передавать через свой спутник-ретланслятор нашу оперативную видеоинформацию по эксперименту «Ураган» необходимую для отработки средств и методов упреждения чрезвычайных ситуаций на Земле, тем самым, вынудив возвращать ее с экипажами на «Союзах». Передовая космонавтика должна идти вперед, свободной от посягательств частных интересов, определяя перспективу прогресса всего Человечества научными открытиями и высокотехнологичными достижениями, открывающими мир познания себя и Вселенной.</w:t>
      </w:r>
    </w:p>
    <w:p>
      <w:pPr>
        <w:pStyle w:val="Normal"/>
        <w:jc w:val="both"/>
        <w:rPr/>
      </w:pPr>
      <w:r>
        <w:rPr/>
      </w:r>
    </w:p>
    <w:p>
      <w:pPr>
        <w:pStyle w:val="Normal"/>
        <w:jc w:val="both"/>
        <w:rPr/>
      </w:pPr>
      <w:r>
        <w:rPr/>
      </w:r>
    </w:p>
    <w:p>
      <w:pPr>
        <w:pStyle w:val="Normal"/>
        <w:jc w:val="both"/>
        <w:rPr>
          <w:b/>
          <w:b/>
        </w:rPr>
      </w:pPr>
      <w:r>
        <w:rPr>
          <w:b/>
        </w:rPr>
        <w:t>6. Каким Вы видите будущее космонавтики?</w:t>
      </w:r>
    </w:p>
    <w:p>
      <w:pPr>
        <w:pStyle w:val="Normal"/>
        <w:jc w:val="both"/>
        <w:rPr/>
      </w:pPr>
      <w:r>
        <w:rPr/>
        <w:t xml:space="preserve">     </w:t>
      </w:r>
      <w:r>
        <w:rPr/>
        <w:t>Все зависит от того, какой дорогой мы пойдем. Если будем и дальше развивать международное сотрудничество, то, несомненно, будут получены новые, важные научные результаты. Если же мы изберем путь соперничества и конфронтации, то это ничего хорошего человечеству не даст, кроме «звездных войн». Уже сейчас околоземное космическое пространство засоряется отработанной техникой, но выносить туда еще и проблемы нашего обитания на Земле просто недопустимо. Главной целью космонавтики является изучение Земли, возможностей космоса, познания Вселенной, чтобы жизнь людей стала лучше и более предсказуемой. Космос становится зеркальным отражением наших земных проблем, а корабль с экипажем всегда останется с Землей, ее проблемами и надеждами и мы должны осознать, что не только научные и технические достижения, а, прежде всего, духовные устремления в выборе цели должны определять наше будущее. Я считаю, что космос необходимо осваивать под флагом ООН, это не ущемит национальных достоинств народов стран, осваивающих космос, но и не будет принижать страны, которым в силу разных обстоятельств - малости территории, слабости экономики, это не под силу. Покорять океан космоса мы должны как один народ  Земли и цели полетов от берегов планеты должны быть общие.</w:t>
      </w:r>
    </w:p>
    <w:p>
      <w:pPr>
        <w:pStyle w:val="Normal"/>
        <w:jc w:val="both"/>
        <w:rPr/>
      </w:pPr>
      <w:r>
        <w:rPr/>
        <w:t xml:space="preserve">     </w:t>
      </w:r>
      <w:r>
        <w:rPr/>
        <w:t>Здесь я хотел бы сказать еще следующее. Пора в школах страны вводить урок космической географии. Располагая огромным материалом космической съемки по Земле, продолжаем географию изучать по контурным картам, что не дает возможности получать целостное представление о ней как о живой планете. У людей нет «Образа Земли», не воспитывается географическая культура, так как исторически приучены рассматривать проблемы своего обитания на Земле раздельно, как жизнь того или иного народа, страны, нации… Отсюда местническое восприятие мира и его проблем. Без современной географической культуры, т.е. без знаний о месте обитания всех нас, науки о своем большом доме сегодня нельзя формировать мировоззрение людей, чтобы оптимистично смотреть в будущее развития экономики, политики, межнациональных и межгосударственных отношений, если мы собственный дом не видим в целом, а только представляем его, изучая частями.</w:t>
      </w:r>
    </w:p>
    <w:p>
      <w:pPr>
        <w:pStyle w:val="Normal"/>
        <w:jc w:val="both"/>
        <w:rPr/>
      </w:pPr>
      <w:r>
        <w:rPr/>
        <w:t xml:space="preserve">     </w:t>
      </w:r>
      <w:r>
        <w:rPr/>
        <w:t xml:space="preserve">Если говорить о перспективах российской космонавтики, то мы сейчас начали ощутимо отставать от других космических держав. Я даже не говорю про США и Европу. Нас постепенно нагоняют такие страны как Китай, Индия, Бразилия, Израиль. Вот о чем надо думать, потому что невозможно долго жить на том заделе, который создали предыдущие поколения. </w:t>
      </w:r>
    </w:p>
    <w:p>
      <w:pPr>
        <w:pStyle w:val="TextBody"/>
        <w:jc w:val="both"/>
        <w:rPr/>
      </w:pPr>
      <w:r>
        <w:rPr/>
        <w:t>7 Работа… Работа… Но ведь не одной работой жив человек. Как Вы отдыхаете?</w:t>
      </w:r>
    </w:p>
    <w:p>
      <w:pPr>
        <w:pStyle w:val="TextBody"/>
        <w:jc w:val="both"/>
        <w:rPr>
          <w:b w:val="false"/>
          <w:b w:val="false"/>
        </w:rPr>
      </w:pPr>
      <w:r>
        <w:rPr>
          <w:b w:val="false"/>
        </w:rPr>
        <w:t xml:space="preserve">     </w:t>
      </w:r>
      <w:r>
        <w:rPr>
          <w:b w:val="false"/>
        </w:rPr>
        <w:t>Мне 60 лет, у меня хорошая семья, недавно родилась внучка Настенька, в жизни многого добился, многое повидал. В общем, все есть для нормальной жизни. Но человек, правильно сказано, не хлебом един. Казалось бы, можно и успокоиться, поменьше напрягаться и жить на достигнутом. Но это не для меня, продолжаю работать. И это меня не утомляет, ведь я занимаюсь любимым делом.</w:t>
      </w:r>
    </w:p>
    <w:p>
      <w:pPr>
        <w:pStyle w:val="TextBody"/>
        <w:jc w:val="both"/>
        <w:rPr>
          <w:b w:val="false"/>
          <w:b w:val="false"/>
        </w:rPr>
      </w:pPr>
      <w:r>
        <w:rPr>
          <w:b w:val="false"/>
        </w:rPr>
        <w:t xml:space="preserve">     </w:t>
      </w:r>
      <w:r>
        <w:rPr>
          <w:b w:val="false"/>
        </w:rPr>
        <w:t xml:space="preserve">И еще, помню, когда был молодым и только начинал свою трудовую деятельность, многие люди делились со мной своим жизненным опытом и знаниями. А теперь, я считаю уже своим долгом передавать знания и опыт молодым специалистам, а это тоже труд, и не легкий, особенно в наше разболтанное время. Но это моя жизнь. Что  касается отдыха, люблю читать книги об истории своего Отечества, размышляю о его судьбе, переживаю за образ, который ему навязывается нашими горе-политиками, представляя куда мы с ними зайдем. За 16 лет построил дачу, украсив природу не кирпичным громадьем, а домом из дерева в русских традициях, на радость души и удобства. Люблю плавать, ходить на лыжах, записываю свои размышления о проблемах космонавтики, роли человека в космических полетах, изменилось ли наше сознание с проникновением в космос, как повлияло на общечеловеческую культуру и, главное, дало ли понимание, что улучшение жизни на планете возможно не за счет других, а только в единстве ее народов. </w:t>
      </w:r>
    </w:p>
    <w:p>
      <w:pPr>
        <w:pStyle w:val="Normal"/>
        <w:jc w:val="both"/>
        <w:rPr>
          <w:b/>
          <w:b/>
        </w:rPr>
      </w:pPr>
      <w:r>
        <w:rPr>
          <w:b/>
        </w:rPr>
      </w:r>
    </w:p>
    <w:p>
      <w:pPr>
        <w:pStyle w:val="Heading1"/>
        <w:jc w:val="both"/>
        <w:rPr/>
      </w:pPr>
      <w:r>
        <w:rPr/>
        <w:t>Подготовил С.Шамсутд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3.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Но, как говорится, все имеет продолжение. Когда уже были одеты в скафандры, а это что за одежка: тонкая прорезиненная оболочка в </w:t>
      </w:r>
      <w:r>
        <w:rPr>
          <w:i/>
        </w:rPr>
        <w:t>силовом</w:t>
      </w:r>
      <w:r>
        <w:rPr/>
        <w:t xml:space="preserve"> тканевом каркасе и нижнее белье. Вот и весь наряд для прогулки от автобуса к ракете. А для того, чтобы не было жарко в летнее время, мы в руках несем небольшой контейнер с вентилятором для продувки воздуха внутри скафандра уличным воздухом. Так что когда вышли на стартовой площадке из автобуса, кто-то услужливо включил вентилятор, и холодный воздух окутал меня в скафандре. Пока докладывали госкомиссии, прощались, обнимались, на пути к лифту для подъема к кораблю, замерз как цуцык. Сообразил в чем дело только в лифте и отключил вентилятор. Залез в корабль и думаю, как сложится все дальше, но по началу набора команд стартовой готовности под грузом выполнения реальной работы и ответственности по выдаче разных команд, проверки герметичности скафандров и т.д.,  все вылетело из головы сосредоточием на ожидании запуска ракеты и начала полета. А на орбите вообще не до того было, чтобы вспоминать об этом: новые, сильные ощущения адаптации к невесомости, жесткий регламент работы по выполнению программы задавили болезнь, как на фронте говорят, и напомнила она мне о себе только на спуске, когда стало закладывать уши и трудно было выравнивать давление глотательными движениями, т.к. другой возможности в загерметизированных скафандрах, чтобы продуть уши не было. Но ничего – скоро вошли в плотные слои атмосферы, ввелся парашют и стало легче. После посадки, когда нас доставили в Джезказган, первым меня осматривал врач-отоларинголог и был радостно успокоен, что все обошлось благополучно.</w:t>
      </w:r>
    </w:p>
    <w:p>
      <w:pPr>
        <w:pStyle w:val="Normal"/>
        <w:jc w:val="both"/>
        <w:rPr/>
      </w:pPr>
      <w:r>
        <w:rPr/>
        <w:tab/>
        <w:t xml:space="preserve">В самом полете после выполнения интересной, увлекательной работы по спектрометрированию звезд в ультрафиолетовом диапазоне и Солнца с помощью системы телескопа «Орион-2», нам надо было отстрелить кассеты, которые были закреплены на телескопе, расположенном вне корабля.  Для этого предусмотрена система их отстрела и шлюзования. После отстрела основной кассеты, на которую были отсняты участки звездного неба - более 10 тысяч звезд, она благополучно прошла по направляющему коллектору за счет тросика, прикрепленного и наматывающегося на подпружиненную бабину, закрепленную в шлюзовой камере. А вот отстрелив кассеты с дополнительного солнечного канала, они, по закону подлости, при входе в коллектор, за счет натяжения тросиков, прикрепленных к ним, так сложились в невесомости, образовав пробку при входе в коллектор. Всю ночь перед посадкой мы делали попытки протолкнуть их в шлюз, но безуспешно. Только к утру после моделирования этой ситуации в сборочном цехе предприятия нам сообщили, что попытки бесполезны, сделать ничего нельзя и готовимся к спуску. Когда включили спусковую программу и сидели в креслах в скафандрах, ожидая включения двигателя, через иллюминатор пригрело солнышко, разморив, что чуть не уснули, так захотелось спать, ведь всю ночь не спали, пришлось выпить таблетку кофеина, чтобы не заснуть.      </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rPr>
      <w:sz w:val="28"/>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15:00Z</dcterms:created>
  <dc:creator>Сергей</dc:creator>
  <dc:description/>
  <dc:language>en-US</dc:language>
  <cp:lastModifiedBy>Аля</cp:lastModifiedBy>
  <cp:lastPrinted>2003-03-20T12:47:00Z</cp:lastPrinted>
  <dcterms:modified xsi:type="dcterms:W3CDTF">2004-03-26T08:15:00Z</dcterms:modified>
  <cp:revision>2</cp:revision>
  <dc:subject/>
  <dc:title>Герои космоса рассказывают…</dc:title>
</cp:coreProperties>
</file>