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i/>
          <w:i/>
        </w:rPr>
      </w:pPr>
      <w:r>
        <w:rPr>
          <w:i/>
        </w:rPr>
        <w:t>Журнал «ЖИЗНЬ НАЦИОНАЛЬНОСТЕЙ», № 1, 2004 г.</w:t>
      </w:r>
    </w:p>
    <w:p>
      <w:pPr>
        <w:pStyle w:val="Normal"/>
        <w:widowControl w:val="false"/>
        <w:autoSpaceDE w:val="false"/>
        <w:rPr>
          <w:rFonts w:ascii="Arial" w:hAnsi="Arial" w:cs="Arial"/>
        </w:rPr>
      </w:pPr>
      <w:r>
        <w:rPr>
          <w:sz w:val="20"/>
          <w:szCs w:val="20"/>
        </w:rPr>
        <w:t xml:space="preserve"> </w:t>
      </w:r>
    </w:p>
    <w:p>
      <w:pPr>
        <w:pStyle w:val="Normal"/>
        <w:widowControl w:val="false"/>
        <w:autoSpaceDE w:val="false"/>
        <w:jc w:val="center"/>
        <w:rPr>
          <w:rFonts w:ascii="Arial" w:hAnsi="Arial" w:cs="Arial"/>
          <w:b/>
          <w:b/>
          <w:sz w:val="32"/>
          <w:szCs w:val="32"/>
        </w:rPr>
      </w:pPr>
      <w:r>
        <w:rPr>
          <w:b/>
          <w:sz w:val="32"/>
          <w:szCs w:val="32"/>
        </w:rPr>
        <w:t>РАЗМЫШЛЕНИЯ КОСМОНАВТА</w:t>
      </w:r>
    </w:p>
    <w:p>
      <w:pPr>
        <w:pStyle w:val="Normal"/>
        <w:widowControl w:val="false"/>
        <w:autoSpaceDE w:val="false"/>
        <w:rPr>
          <w:rFonts w:ascii="Arial" w:hAnsi="Arial" w:cs="Arial"/>
          <w:b/>
          <w:b/>
          <w:i/>
          <w:i/>
          <w:sz w:val="32"/>
          <w:szCs w:val="32"/>
        </w:rPr>
      </w:pPr>
      <w:r>
        <w:rPr>
          <w:rFonts w:cs="Arial" w:ascii="Arial" w:hAnsi="Arial"/>
          <w:b/>
          <w:i/>
          <w:sz w:val="32"/>
          <w:szCs w:val="32"/>
        </w:rPr>
      </w:r>
    </w:p>
    <w:p>
      <w:pPr>
        <w:pStyle w:val="Normal"/>
        <w:widowControl w:val="false"/>
        <w:autoSpaceDE w:val="false"/>
        <w:jc w:val="center"/>
        <w:rPr>
          <w:rFonts w:ascii="Arial" w:hAnsi="Arial" w:cs="Arial"/>
          <w:i/>
          <w:i/>
        </w:rPr>
      </w:pPr>
      <w:r>
        <w:rPr>
          <w:i/>
        </w:rPr>
        <w:t xml:space="preserve">Валентин </w:t>
      </w:r>
      <w:r>
        <w:rPr>
          <w:b/>
          <w:i/>
        </w:rPr>
        <w:t>ЛЕБЕДЕВ</w:t>
      </w:r>
      <w:r>
        <w:rPr>
          <w:i/>
        </w:rPr>
        <w:t>,</w:t>
      </w:r>
    </w:p>
    <w:p>
      <w:pPr>
        <w:pStyle w:val="Normal"/>
        <w:widowControl w:val="false"/>
        <w:autoSpaceDE w:val="false"/>
        <w:jc w:val="center"/>
        <w:rPr>
          <w:rFonts w:ascii="Arial" w:hAnsi="Arial" w:cs="Arial"/>
          <w:i/>
          <w:i/>
        </w:rPr>
      </w:pPr>
      <w:r>
        <w:rPr>
          <w:i/>
        </w:rPr>
        <w:t>член-корреспондент РАН,</w:t>
      </w:r>
    </w:p>
    <w:p>
      <w:pPr>
        <w:pStyle w:val="Normal"/>
        <w:widowControl w:val="false"/>
        <w:autoSpaceDE w:val="false"/>
        <w:jc w:val="center"/>
        <w:rPr>
          <w:rFonts w:ascii="Arial" w:hAnsi="Arial" w:cs="Arial"/>
          <w:i/>
          <w:i/>
        </w:rPr>
      </w:pPr>
      <w:r>
        <w:rPr>
          <w:i/>
        </w:rPr>
        <w:t>дважды Герой Советского Союза,</w:t>
      </w:r>
    </w:p>
    <w:p>
      <w:pPr>
        <w:pStyle w:val="Normal"/>
        <w:widowControl w:val="false"/>
        <w:autoSpaceDE w:val="false"/>
        <w:jc w:val="center"/>
        <w:rPr>
          <w:i/>
          <w:i/>
        </w:rPr>
      </w:pPr>
      <w:r>
        <w:rPr>
          <w:i/>
        </w:rPr>
        <w:t>летчик-космонавт СССР</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rPr>
      </w:pPr>
      <w:r>
        <w:rPr>
          <w:rFonts w:cs="Arial" w:ascii="Arial" w:hAnsi="Arial"/>
        </w:rPr>
        <w:drawing>
          <wp:inline distT="0" distB="0" distL="0" distR="0">
            <wp:extent cx="6150610"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50610" cy="314515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b/>
          <w:b/>
        </w:rPr>
      </w:pPr>
      <w:r>
        <w:rPr>
          <w:b/>
        </w:rPr>
        <w:t>Об авторе:</w:t>
      </w:r>
    </w:p>
    <w:p>
      <w:pPr>
        <w:pStyle w:val="Normal"/>
        <w:widowControl w:val="false"/>
        <w:autoSpaceDE w:val="false"/>
        <w:ind w:firstLine="720"/>
        <w:jc w:val="both"/>
        <w:rPr>
          <w:rFonts w:ascii="Arial" w:hAnsi="Arial" w:cs="Arial"/>
          <w:sz w:val="22"/>
          <w:szCs w:val="22"/>
        </w:rPr>
      </w:pPr>
      <w:r>
        <w:rPr>
          <w:sz w:val="22"/>
          <w:szCs w:val="22"/>
        </w:rPr>
        <w:t>Валентин Витальевич Лебедев родился 14 апреля 1942 года в Москве. В 1959-1960 гг. учился в Орен</w:t>
        <w:softHyphen/>
        <w:t>бургском ВВАУШ, в связи с сокращением ВС СССР был уволен. В 1966 г. окончил МАИ и поступил на ра</w:t>
        <w:softHyphen/>
        <w:t>боту в ЦКБЭМ, возглавляемое СП. Королевым. С 1972 по 1989 гг. — в отряде космонавтов ЦКБЭМ (НПО «Энергия»), а с 1989 по 1993 гг. - в АН СССР (РАН). Прошел путь от космонавта-испытателя до инструктора-космонавта-испытателя 1-го класса.</w:t>
      </w:r>
    </w:p>
    <w:p>
      <w:pPr>
        <w:pStyle w:val="Normal"/>
        <w:widowControl w:val="false"/>
        <w:autoSpaceDE w:val="false"/>
        <w:jc w:val="both"/>
        <w:rPr>
          <w:rFonts w:ascii="Arial" w:hAnsi="Arial" w:cs="Arial"/>
          <w:sz w:val="22"/>
          <w:szCs w:val="22"/>
        </w:rPr>
      </w:pPr>
      <w:r>
        <w:rPr>
          <w:sz w:val="22"/>
          <w:szCs w:val="22"/>
        </w:rPr>
        <w:t>Выполнил два космических полета общей про</w:t>
        <w:softHyphen/>
        <w:t>должительностью 219 суток и один выход в открытый космос. Первый полет — на КК «Союз-13» в 1973 г. вместе с П. Климуком по астрофизической програм</w:t>
        <w:softHyphen/>
        <w:t>ме «Орион-2». Второй полет — в 1982 г. на борту ор</w:t>
        <w:softHyphen/>
        <w:t>битального комплекса «Союз Т-5» — «Салют-7» — «Прогресс» (вместе с А. Березовым) по программе первой основной экспедиции. За этот полет занесен в Книгу рекордов Гиннесса. Прошел подготовку по программе «Буран».</w:t>
      </w:r>
    </w:p>
    <w:p>
      <w:pPr>
        <w:pStyle w:val="Normal"/>
        <w:widowControl w:val="false"/>
        <w:autoSpaceDE w:val="false"/>
        <w:ind w:firstLine="720"/>
        <w:jc w:val="both"/>
        <w:rPr>
          <w:rFonts w:ascii="Arial" w:hAnsi="Arial" w:cs="Arial"/>
          <w:sz w:val="22"/>
          <w:szCs w:val="22"/>
        </w:rPr>
      </w:pPr>
      <w:r>
        <w:rPr>
          <w:sz w:val="22"/>
          <w:szCs w:val="22"/>
        </w:rPr>
        <w:t>С 1989 г. В.В. Лебедев работал заместителем ди</w:t>
        <w:softHyphen/>
        <w:t>ректора по науке Института географии АН СССР, а с 1991 г. возглавляет Научный геоинформационный центр РАН, созданный по его инициативе.</w:t>
      </w:r>
    </w:p>
    <w:p>
      <w:pPr>
        <w:pStyle w:val="Normal"/>
        <w:widowControl w:val="false"/>
        <w:autoSpaceDE w:val="false"/>
        <w:ind w:firstLine="720"/>
        <w:jc w:val="both"/>
        <w:rPr>
          <w:rFonts w:ascii="Arial" w:hAnsi="Arial" w:cs="Arial"/>
          <w:sz w:val="22"/>
          <w:szCs w:val="22"/>
        </w:rPr>
      </w:pPr>
      <w:r>
        <w:rPr>
          <w:sz w:val="22"/>
          <w:szCs w:val="22"/>
        </w:rPr>
        <w:t>Доктор технических наук В.В. Лебедев — активно действующий ученый, автор 121 научной работы, 26 изобретений, внедренных в системах «Салют» и «Со</w:t>
        <w:softHyphen/>
        <w:t>юз», имеет десятки публикаций в отечественных и за</w:t>
        <w:softHyphen/>
        <w:t>рубежных журналах, автор 6 монографий, профессор Московского авиационного института.</w:t>
      </w:r>
    </w:p>
    <w:p>
      <w:pPr>
        <w:pStyle w:val="Normal"/>
        <w:widowControl w:val="false"/>
        <w:autoSpaceDE w:val="false"/>
        <w:ind w:firstLine="720"/>
        <w:jc w:val="both"/>
        <w:rPr>
          <w:rFonts w:ascii="Arial" w:hAnsi="Arial" w:cs="Arial"/>
          <w:sz w:val="22"/>
          <w:szCs w:val="22"/>
        </w:rPr>
      </w:pPr>
      <w:r>
        <w:rPr>
          <w:sz w:val="22"/>
          <w:szCs w:val="22"/>
        </w:rPr>
        <w:t>Развивая отечественную науку, он идет по слож</w:t>
        <w:softHyphen/>
        <w:t>ному пути, придерживаясь системного стратегичес</w:t>
        <w:softHyphen/>
        <w:t>кого подхода в решении проблемы повышения эф</w:t>
        <w:softHyphen/>
        <w:t>фективности использования аэрокосмической ин</w:t>
        <w:softHyphen/>
        <w:t>формации посредством развития геоинформацион</w:t>
        <w:softHyphen/>
        <w:t>ных технологий для решения задач рационального экологически безопасного природопользования, при этом особое внимание уделяя вопросам практическо</w:t>
        <w:softHyphen/>
        <w:t>го использования результатов исследований. Примером этому служат созданные в Центре по Госзаказу Миннауки РФ — унифицированная технология сотавления синтезированных карт динамики экосис</w:t>
        <w:softHyphen/>
        <w:t>тем; для Москомприроды — экологическая геоин</w:t>
        <w:softHyphen/>
        <w:t>формационная система Московской кольцевой ав</w:t>
        <w:softHyphen/>
        <w:t>томобильной дороги (ГИС ЭкоМКАД); по Феде</w:t>
        <w:softHyphen/>
        <w:t>ральной программе «Возрождение Волги» совместно с Гидрометцентром и ИВП РАН — новый метод про</w:t>
        <w:softHyphen/>
        <w:t>гноза объема паводкового стока в бассейнах крупных рек и ряд других крупных научно-технических про</w:t>
        <w:softHyphen/>
        <w:t>ектов.</w:t>
      </w:r>
    </w:p>
    <w:p>
      <w:pPr>
        <w:pStyle w:val="Normal"/>
        <w:widowControl w:val="false"/>
        <w:autoSpaceDE w:val="false"/>
        <w:ind w:firstLine="720"/>
        <w:jc w:val="both"/>
        <w:rPr>
          <w:rFonts w:ascii="Arial" w:hAnsi="Arial" w:cs="Arial"/>
          <w:sz w:val="22"/>
          <w:szCs w:val="22"/>
        </w:rPr>
      </w:pPr>
      <w:r>
        <w:rPr>
          <w:sz w:val="22"/>
          <w:szCs w:val="22"/>
        </w:rPr>
        <w:t>Главная, по мнению многих, черта характера В.В. Лебедева — неравнодушное отношение ко все</w:t>
        <w:softHyphen/>
        <w:t>му, за что берется, доводя дело до положительного результата.</w:t>
      </w:r>
    </w:p>
    <w:p>
      <w:pPr>
        <w:pStyle w:val="Normal"/>
        <w:widowControl w:val="false"/>
        <w:autoSpaceDE w:val="false"/>
        <w:ind w:firstLine="720"/>
        <w:jc w:val="both"/>
        <w:rPr>
          <w:rFonts w:ascii="Arial" w:hAnsi="Arial" w:cs="Arial"/>
          <w:sz w:val="22"/>
          <w:szCs w:val="22"/>
        </w:rPr>
      </w:pPr>
      <w:r>
        <w:rPr>
          <w:sz w:val="22"/>
          <w:szCs w:val="22"/>
        </w:rPr>
        <w:t>Приводим оценку ближайших соратников СП. Королева, которую они дали Валентину Витальевичу Лебедеву и его книге «Материалы научных исследо</w:t>
        <w:softHyphen/>
        <w:t>ваний...», опубликованной издательством «Наука» в 2001 году:</w:t>
      </w:r>
      <w:r>
        <w:rPr>
          <w:rFonts w:cs="Arial" w:ascii="Arial" w:hAnsi="Arial"/>
          <w:sz w:val="22"/>
          <w:szCs w:val="22"/>
        </w:rPr>
        <w:t xml:space="preserve"> </w:t>
      </w:r>
      <w:r>
        <w:rPr>
          <w:sz w:val="22"/>
          <w:szCs w:val="22"/>
        </w:rPr>
        <w:t>академик В. П. Мишин: «Оценивая В.В. Лебедева как специалиста и как человека, которого я знаю с первых шагов становления инженером, хочу отметить, что он является на редкость здравомыслящим космонавтом, прекрасно владеющим знаниями о возможностях технической среды станции, способ</w:t>
        <w:softHyphen/>
        <w:t>ным ориентироваться в разнообразии объектов ис</w:t>
        <w:softHyphen/>
        <w:t>следований, анализируя происходящее, находить но</w:t>
        <w:softHyphen/>
        <w:t>вые знания о закономерностях и взаимосвязях между наблюдаемыми объектами и явлениями. Эти качест</w:t>
        <w:softHyphen/>
        <w:t>ва, я полагаю, необходимы современному космонав</w:t>
        <w:softHyphen/>
        <w:t>ту, который должен не только соответствовать уров</w:t>
        <w:softHyphen/>
        <w:t>ню создаваемой космической техники, но и опере</w:t>
        <w:softHyphen/>
        <w:t>жать разработчиков в понимании ее возможностей»;</w:t>
      </w:r>
    </w:p>
    <w:p>
      <w:pPr>
        <w:pStyle w:val="Normal"/>
        <w:widowControl w:val="false"/>
        <w:autoSpaceDE w:val="false"/>
        <w:jc w:val="both"/>
        <w:rPr>
          <w:rFonts w:ascii="Arial" w:hAnsi="Arial" w:cs="Arial"/>
          <w:sz w:val="22"/>
          <w:szCs w:val="22"/>
        </w:rPr>
      </w:pPr>
      <w:r>
        <w:rPr>
          <w:sz w:val="22"/>
          <w:szCs w:val="22"/>
        </w:rPr>
        <w:t>академик Б.Е. Черток: «...послеполетная дея</w:t>
        <w:softHyphen/>
        <w:t>тельность его заслуживает быть поставленной в пример, если бы каждый борт-инженер и инженер-ис</w:t>
        <w:softHyphen/>
        <w:t>следователь по возвращении на Землю отчитывался подобным образом, наши немалые расходы на пило</w:t>
        <w:softHyphen/>
        <w:t>тируемые полеты были бы более оправданными».</w:t>
      </w:r>
    </w:p>
    <w:p>
      <w:pPr>
        <w:pStyle w:val="Normal"/>
        <w:widowControl w:val="false"/>
        <w:autoSpaceDE w:val="false"/>
        <w:ind w:firstLine="720"/>
        <w:jc w:val="both"/>
        <w:rPr>
          <w:rFonts w:ascii="Arial" w:hAnsi="Arial" w:cs="Arial"/>
          <w:sz w:val="22"/>
          <w:szCs w:val="22"/>
        </w:rPr>
      </w:pPr>
      <w:r>
        <w:rPr>
          <w:sz w:val="22"/>
          <w:szCs w:val="22"/>
        </w:rPr>
        <w:t>В.В. Лебедев блестящий публицист, его статьи и книги о роли человека в космическом полете, косми</w:t>
        <w:softHyphen/>
        <w:t>ческая география, планетарно-космическое мышле</w:t>
        <w:softHyphen/>
        <w:t>ние и многие другие, опубликованные в централь</w:t>
        <w:softHyphen/>
        <w:t>ных газетах и различных журналах, будоражат созна</w:t>
        <w:softHyphen/>
        <w:t>ние, открывая горизонты нашего развития.</w:t>
      </w:r>
    </w:p>
    <w:p>
      <w:pPr>
        <w:pStyle w:val="Normal"/>
        <w:widowControl w:val="false"/>
        <w:autoSpaceDE w:val="false"/>
        <w:ind w:firstLine="720"/>
        <w:jc w:val="both"/>
        <w:rPr>
          <w:rFonts w:ascii="Arial" w:hAnsi="Arial" w:cs="Arial"/>
          <w:sz w:val="22"/>
          <w:szCs w:val="22"/>
        </w:rPr>
      </w:pPr>
      <w:r>
        <w:rPr>
          <w:sz w:val="22"/>
          <w:szCs w:val="22"/>
        </w:rPr>
        <w:t>Написанная в условиях полета на станции «Са-лют-7» книга «Мое измерение» является событием мировой космонавтики, так как представляет опыт человека, совершившего рекордный по длительности 211-суточный полет, где жизнь и работу невоз</w:t>
        <w:softHyphen/>
        <w:t>можно разделить. Эта книга имеет как историчес</w:t>
        <w:softHyphen/>
        <w:t>кую, так и научную ценность, недаром она получила широкое признание в России за рубежом.</w:t>
      </w:r>
    </w:p>
    <w:p>
      <w:pPr>
        <w:pStyle w:val="Normal"/>
        <w:widowControl w:val="false"/>
        <w:autoSpaceDE w:val="false"/>
        <w:ind w:firstLine="720"/>
        <w:jc w:val="both"/>
        <w:rPr>
          <w:rFonts w:ascii="Arial" w:hAnsi="Arial" w:cs="Arial"/>
          <w:sz w:val="22"/>
          <w:szCs w:val="22"/>
        </w:rPr>
      </w:pPr>
      <w:r>
        <w:rPr>
          <w:sz w:val="22"/>
          <w:szCs w:val="22"/>
        </w:rPr>
        <w:t>В этой работе В.В. Лебедев сумел сломать идео</w:t>
        <w:softHyphen/>
        <w:t>логизированный образ космонавта, который отторг</w:t>
        <w:softHyphen/>
        <w:t>нул у многих интерес к космонавтике как к заранее предопределенному стереотипу. Его дневники как лакмусовая бумажка проявили все тонкие составля</w:t>
        <w:softHyphen/>
        <w:t>ющие этой профессии, оказавшиеся вне поля зрения широкой общественности. Тем самым он своей ра</w:t>
        <w:softHyphen/>
        <w:t>ботой и гражданской позицией, как личность, защи</w:t>
        <w:softHyphen/>
        <w:t>щает пилотируемую космонавтику, по-новому взглянув на проблемы пребывания человека в космо</w:t>
        <w:softHyphen/>
        <w:t>се и его возможности. Как отметил известный советский журналист по космосу Владимир Губарев в по</w:t>
        <w:softHyphen/>
        <w:t>слесловии к этой книге: «Лебедев стал посланцем в космосе каждого из нас и сумел об этом рассказать столь откровенно, что мы чувствуем себя его части</w:t>
        <w:softHyphen/>
        <w:t>цей. Валентин очеловечил космос».</w:t>
      </w:r>
    </w:p>
    <w:p>
      <w:pPr>
        <w:pStyle w:val="Normal"/>
        <w:widowControl w:val="false"/>
        <w:autoSpaceDE w:val="false"/>
        <w:ind w:firstLine="720"/>
        <w:jc w:val="both"/>
        <w:rPr>
          <w:rFonts w:ascii="Arial" w:hAnsi="Arial" w:cs="Arial"/>
          <w:sz w:val="22"/>
          <w:szCs w:val="22"/>
        </w:rPr>
      </w:pPr>
      <w:r>
        <w:rPr>
          <w:sz w:val="22"/>
          <w:szCs w:val="22"/>
        </w:rPr>
        <w:t>После ее опубликования в США под названием «</w:t>
      </w:r>
      <w:r>
        <w:rPr>
          <w:sz w:val="22"/>
          <w:szCs w:val="22"/>
          <w:lang w:val="en-US"/>
        </w:rPr>
        <w:t>Diary</w:t>
      </w:r>
      <w:r>
        <w:rPr>
          <w:sz w:val="22"/>
          <w:szCs w:val="22"/>
        </w:rPr>
        <w:t xml:space="preserve"> </w:t>
      </w:r>
      <w:r>
        <w:rPr>
          <w:sz w:val="22"/>
          <w:szCs w:val="22"/>
          <w:lang w:val="en-US"/>
        </w:rPr>
        <w:t>of</w:t>
      </w:r>
      <w:r>
        <w:rPr>
          <w:sz w:val="22"/>
          <w:szCs w:val="22"/>
        </w:rPr>
        <w:t xml:space="preserve"> </w:t>
      </w:r>
      <w:r>
        <w:rPr>
          <w:sz w:val="22"/>
          <w:szCs w:val="22"/>
          <w:lang w:val="en-US"/>
        </w:rPr>
        <w:t>a</w:t>
      </w:r>
      <w:r>
        <w:rPr>
          <w:sz w:val="22"/>
          <w:szCs w:val="22"/>
        </w:rPr>
        <w:t xml:space="preserve"> </w:t>
      </w:r>
      <w:r>
        <w:rPr>
          <w:sz w:val="22"/>
          <w:szCs w:val="22"/>
          <w:lang w:val="en-US"/>
        </w:rPr>
        <w:t>cosmonaut</w:t>
      </w:r>
      <w:r>
        <w:rPr>
          <w:sz w:val="22"/>
          <w:szCs w:val="22"/>
        </w:rPr>
        <w:t xml:space="preserve">» известный писатель </w:t>
      </w:r>
      <w:r>
        <w:rPr>
          <w:sz w:val="22"/>
          <w:szCs w:val="22"/>
          <w:lang w:val="en-US"/>
        </w:rPr>
        <w:t>Michael</w:t>
      </w:r>
      <w:r>
        <w:rPr>
          <w:sz w:val="22"/>
          <w:szCs w:val="22"/>
        </w:rPr>
        <w:t xml:space="preserve"> </w:t>
      </w:r>
      <w:r>
        <w:rPr>
          <w:sz w:val="22"/>
          <w:szCs w:val="22"/>
          <w:lang w:val="en-US"/>
        </w:rPr>
        <w:t>Cassutt</w:t>
      </w:r>
      <w:r>
        <w:rPr>
          <w:sz w:val="22"/>
          <w:szCs w:val="22"/>
        </w:rPr>
        <w:t>, автор книги «Кто есть кто в космосе», и веду</w:t>
        <w:softHyphen/>
        <w:t xml:space="preserve">щий репортер по космосу и программы новостей на телевизионном канале </w:t>
      </w:r>
      <w:r>
        <w:rPr>
          <w:sz w:val="22"/>
          <w:szCs w:val="22"/>
          <w:lang w:val="en-US"/>
        </w:rPr>
        <w:t>CNN</w:t>
      </w:r>
      <w:r>
        <w:rPr>
          <w:sz w:val="22"/>
          <w:szCs w:val="22"/>
        </w:rPr>
        <w:t xml:space="preserve"> </w:t>
      </w:r>
      <w:r>
        <w:rPr>
          <w:sz w:val="22"/>
          <w:szCs w:val="22"/>
          <w:lang w:val="en-US"/>
        </w:rPr>
        <w:t>Miles</w:t>
      </w:r>
      <w:r>
        <w:rPr>
          <w:sz w:val="22"/>
          <w:szCs w:val="22"/>
        </w:rPr>
        <w:t xml:space="preserve"> </w:t>
      </w:r>
      <w:r>
        <w:rPr>
          <w:sz w:val="22"/>
          <w:szCs w:val="22"/>
          <w:lang w:val="en-US"/>
        </w:rPr>
        <w:t>O</w:t>
      </w:r>
      <w:r>
        <w:rPr>
          <w:sz w:val="22"/>
          <w:szCs w:val="22"/>
        </w:rPr>
        <w:t>'</w:t>
      </w:r>
      <w:r>
        <w:rPr>
          <w:sz w:val="22"/>
          <w:szCs w:val="22"/>
          <w:lang w:val="en-US"/>
        </w:rPr>
        <w:t>Brien</w:t>
      </w:r>
      <w:r>
        <w:rPr>
          <w:sz w:val="22"/>
          <w:szCs w:val="22"/>
        </w:rPr>
        <w:t>, высказа</w:t>
        <w:softHyphen/>
        <w:t>ли так свои впечатления: «В «Дневнике космонавта» мы узнаем не только о победе технологии, но и о триумфе человека. В день, когда человек впервые ступит на красный песок Марса, он отдаст долг памяти та</w:t>
        <w:softHyphen/>
        <w:t>ким космонавтам, как Валентин Лебедев».</w:t>
      </w:r>
    </w:p>
    <w:p>
      <w:pPr>
        <w:pStyle w:val="Normal"/>
        <w:widowControl w:val="false"/>
        <w:autoSpaceDE w:val="false"/>
        <w:ind w:firstLine="720"/>
        <w:jc w:val="both"/>
        <w:rPr>
          <w:rFonts w:ascii="Arial" w:hAnsi="Arial" w:cs="Arial"/>
          <w:sz w:val="22"/>
          <w:szCs w:val="22"/>
        </w:rPr>
      </w:pPr>
      <w:r>
        <w:rPr>
          <w:sz w:val="22"/>
          <w:szCs w:val="22"/>
        </w:rPr>
        <w:t>«Я нахожусь посередине восхитительного инте</w:t>
        <w:softHyphen/>
        <w:t>ресного, удивительно правдивого человеческого рас</w:t>
        <w:softHyphen/>
        <w:t>сказа об опыте жизни в космосе с Русского взгляда. ...Это иронично, что, наверное, самый правдивый рассказ о космическом полете от первого лица, был написан Советским космонавтом. ...Прочтите днев</w:t>
        <w:softHyphen/>
        <w:t>ник Лебедева и Вы поймете, — успех МКС не может быть измерен только технологическими достижения</w:t>
        <w:softHyphen/>
        <w:t>ми».</w:t>
      </w:r>
    </w:p>
    <w:p>
      <w:pPr>
        <w:pStyle w:val="Normal"/>
        <w:widowControl w:val="false"/>
        <w:autoSpaceDE w:val="false"/>
        <w:ind w:firstLine="720"/>
        <w:jc w:val="both"/>
        <w:rPr>
          <w:rFonts w:ascii="Arial" w:hAnsi="Arial" w:cs="Arial"/>
          <w:sz w:val="22"/>
          <w:szCs w:val="22"/>
        </w:rPr>
      </w:pPr>
      <w:r>
        <w:rPr>
          <w:sz w:val="22"/>
          <w:szCs w:val="22"/>
        </w:rPr>
        <w:t>В.В. Лебедев безраздельно, как русский, любит свою Родину. Он дважды удостоен звания Героя Со</w:t>
        <w:softHyphen/>
        <w:t>ветского Союза, награжден орденами и медалями СССР и других стран, его достижения в области кос</w:t>
        <w:softHyphen/>
        <w:t>мических исследований отмечены Золотой медалью им. К.Э. Циолковского АН СССР (1984 г.). В 1999 г. ему присвоено звание «Заслуженный деятель науки», а в 2000 г. он первым из космонавтов и пока единст</w:t>
        <w:softHyphen/>
        <w:t>венный был избран членом-корреспондентом РАН.</w:t>
      </w:r>
    </w:p>
    <w:p>
      <w:pPr>
        <w:pStyle w:val="Normal"/>
        <w:widowControl w:val="false"/>
        <w:autoSpaceDE w:val="false"/>
        <w:ind w:firstLine="720"/>
        <w:jc w:val="both"/>
        <w:rPr>
          <w:sz w:val="22"/>
          <w:szCs w:val="22"/>
        </w:rPr>
      </w:pPr>
      <w:r>
        <w:rPr>
          <w:sz w:val="22"/>
          <w:szCs w:val="22"/>
        </w:rPr>
        <w:t>Валентин Витальевич женат, у него есть сын и внучка.</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jc w:val="center"/>
        <w:rPr>
          <w:b/>
          <w:b/>
        </w:rPr>
      </w:pPr>
      <w:r>
        <w:rPr>
          <w:b/>
        </w:rPr>
        <w:t>НЕ ПОТЕРЯТЬ СЕБЯ</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ind w:firstLine="720"/>
        <w:jc w:val="both"/>
        <w:rPr>
          <w:rFonts w:ascii="Arial" w:hAnsi="Arial" w:cs="Arial"/>
        </w:rPr>
      </w:pPr>
      <w:r>
        <w:rPr/>
        <w:t>Часто задавал себе вопрос: где труднее — в объятиях притяжения Земли или невесомости? Все-таки прихожу к мысли, что в космосе лег</w:t>
        <w:softHyphen/>
        <w:t>че, т. к. там есть четко очерченная цель твоих обязанностей и требований, на которую с то</w:t>
        <w:softHyphen/>
        <w:t>бой работает множество людей. А на Земле ты один, где тебя ожидает главное испытание, — на зрелость, — способностью и делами под</w:t>
        <w:softHyphen/>
        <w:t>тверждать высокое звание. Поэтому ты обя</w:t>
        <w:softHyphen/>
        <w:t>зан ощущать среду, в которой живешь, чтобы, преодолевая ее сопротивление, завоевывая единомышленников, подниматься к достой</w:t>
        <w:softHyphen/>
        <w:t>ной цели с пониманием и самооценкой своих возможностей, убеждений, полезности по</w:t>
        <w:softHyphen/>
        <w:t>мыслов и деяний.</w:t>
      </w:r>
    </w:p>
    <w:p>
      <w:pPr>
        <w:pStyle w:val="Normal"/>
        <w:widowControl w:val="false"/>
        <w:autoSpaceDE w:val="false"/>
        <w:ind w:firstLine="720"/>
        <w:jc w:val="both"/>
        <w:rPr>
          <w:rFonts w:ascii="Arial" w:hAnsi="Arial" w:cs="Arial"/>
        </w:rPr>
      </w:pPr>
      <w:r>
        <w:rPr/>
        <w:t>Бесстрастным судьей твоей сущности на этом пути являются люди и, конечно, время. Это заставляло задумываться о своем пред</w:t>
        <w:softHyphen/>
        <w:t>назначении. Ты один среди всех или ты со всеми ради общей цели, и какова она... Долго жить, быть обеспеченным, иметь семью до</w:t>
        <w:softHyphen/>
        <w:t>статочно ли этого? Почему у одних есть по</w:t>
        <w:softHyphen/>
        <w:t>требность погружаться в глубину своего существа, где целый мир, встреча с которым может испугать столкновением со своими слабостями, заставив признать их или, наобо</w:t>
        <w:softHyphen/>
        <w:t>рот, вызвать желание двигаться наперекор им. Если на это способен, — сумеешь выстро</w:t>
        <w:softHyphen/>
        <w:t>ить фундамент, на котором будешь развиваться как личность, не боясь труда исправ</w:t>
        <w:softHyphen/>
        <w:t>лять себя, наверстывая упущенное, учиться работать, добиваться успеха. Если избегаешь этого, то обречен жить на мелководье души, и вся твоя сущность будет его отражением, уби</w:t>
        <w:softHyphen/>
        <w:t>вая способность наполнять ее просторы радо</w:t>
        <w:softHyphen/>
        <w:t>стью открытий своих возможностей, воспри</w:t>
        <w:softHyphen/>
        <w:t>нимать зримое с отзвуком глубоко человечес</w:t>
        <w:softHyphen/>
        <w:t>кого. Ведь только там, внутри себя можно прийти к согласию разума с душой, разобрав</w:t>
        <w:softHyphen/>
        <w:t>шись ради чего ты живешь. Погружение в се</w:t>
        <w:softHyphen/>
        <w:t>бя — это познание души, развитие нашего со</w:t>
        <w:softHyphen/>
        <w:t>знания, реагирующего на внешнюю среду нашими поступками и решениями. Насколько ты проник в себя, настолько богаче раскрыва</w:t>
        <w:softHyphen/>
        <w:t>ется перед тобой картина жизни, с иными красками, впечатлениями, проявляя недо</w:t>
        <w:softHyphen/>
        <w:t>ступные раньше грани и оттенки. Атак, — все на инстинктах самосохранения, устранения от трудностей в безликости поверхностных желаний, в шуме мелочных забот, конъюнк</w:t>
        <w:softHyphen/>
        <w:t>турных устремлений, не углубляясь в себя, чтобы не утонуть в своей несостоятельности. В каждом из нас идет борьба двух составляю</w:t>
        <w:softHyphen/>
        <w:t>щих характера — рациональной, которая хо</w:t>
        <w:softHyphen/>
        <w:t>чет ограничиться уровнем достаточности и оправдания его, другая — неуемная, тянущая реализовать себя в полной мере, все время требуя подъема к очередному успеху, посто</w:t>
        <w:softHyphen/>
        <w:t>янного подтверждения уровня достигнутого. Иначе жизнь быстро уходит вперед и размывает твое соответствие времени.</w:t>
      </w:r>
    </w:p>
    <w:p>
      <w:pPr>
        <w:pStyle w:val="Normal"/>
        <w:widowControl w:val="false"/>
        <w:autoSpaceDE w:val="false"/>
        <w:ind w:firstLine="720"/>
        <w:jc w:val="both"/>
        <w:rPr>
          <w:rFonts w:ascii="Arial" w:hAnsi="Arial" w:cs="Arial"/>
        </w:rPr>
      </w:pPr>
      <w:r>
        <w:rPr/>
        <w:t>Стремление утверждаться дает спокойст</w:t>
        <w:softHyphen/>
        <w:t>вие и уверенность, хоть и держит тебя в на</w:t>
        <w:softHyphen/>
        <w:t>пряжении. Бывает, хочется насладиться до</w:t>
        <w:softHyphen/>
        <w:t>стигнутым, но проявляются контуры новой ступени, вызывая стремление взойти и на нее, ощутить трудности очередного подъема, хотя и с риском оступиться. Но остановиться страшнее, поэтому, не взирая на возраст, рас</w:t>
        <w:softHyphen/>
        <w:t>полагаемое благополучие, вновь устремля</w:t>
        <w:softHyphen/>
        <w:t>ешься вверх. Эта лестница — бескрайняя, дающая ощущение вкуса жизни, а не прозяба</w:t>
        <w:softHyphen/>
        <w:t>ния на свете. А жить хочется на вдохновении, его дыхании, ведь тогда душа и обновляется, компенсируя затрату сил и энергии.</w:t>
      </w:r>
    </w:p>
    <w:p>
      <w:pPr>
        <w:pStyle w:val="Normal"/>
        <w:widowControl w:val="false"/>
        <w:autoSpaceDE w:val="false"/>
        <w:ind w:firstLine="720"/>
        <w:jc w:val="both"/>
        <w:rPr>
          <w:rFonts w:ascii="Arial" w:hAnsi="Arial" w:cs="Arial"/>
        </w:rPr>
      </w:pPr>
      <w:r>
        <w:rPr/>
        <w:t>Понять себя, найти свое призвание — это процесс изнурительный, требующий огром</w:t>
        <w:softHyphen/>
        <w:t>ного труда, духовного и физического напря</w:t>
        <w:softHyphen/>
        <w:t>жения, поэтому временами хочется отклю</w:t>
        <w:softHyphen/>
        <w:t>читься, спрятаться от себя, но голос души го</w:t>
        <w:softHyphen/>
        <w:t>ворит: это бессмысленно, — вперед, только там есть возможность передышки на полу</w:t>
        <w:softHyphen/>
        <w:t>станках достигнутого с ощущением всплеска радости, что это ты и никто более, сам со своим характером, знаниями, верой прошел от</w:t>
        <w:softHyphen/>
        <w:t>резок пути не напрасно, а сделал полезное, получив признание окружающих в радиусе воздействия твоего ума и таланта. Единожды ощутив это состояние, ты становишься плен</w:t>
        <w:softHyphen/>
        <w:t>ником поиска и стремления доказать: я могу, я знаю, я верю. Откуда это складывается в характере?</w:t>
      </w:r>
    </w:p>
    <w:p>
      <w:pPr>
        <w:pStyle w:val="Normal"/>
        <w:widowControl w:val="false"/>
        <w:autoSpaceDE w:val="false"/>
        <w:ind w:firstLine="720"/>
        <w:jc w:val="both"/>
        <w:rPr>
          <w:rFonts w:ascii="Arial" w:hAnsi="Arial" w:cs="Arial"/>
        </w:rPr>
      </w:pPr>
      <w:r>
        <w:rPr/>
        <w:t>Без движения к успеху, без копания в себе, чего достоин или нет, на что способен, чело</w:t>
        <w:softHyphen/>
        <w:t>веку трудно жить. Наверное, где-то в детстве, а может, еще в утробе матери в тебя заносится этот ген страсти постоянной потребности движения, когда остановиться — страшнее неудачи. Поэтому, делая шаг, знаю, что опре</w:t>
        <w:softHyphen/>
        <w:t>делюсь со вторым и так раз за разом выстрою свой путь, незримо ведомый своей убежден</w:t>
        <w:softHyphen/>
        <w:t>ностью в его правильности и необходимости. Шаг за шагом, кажется, чего проще, но нет тверди, это не вымощенная дорога, а движе</w:t>
        <w:softHyphen/>
        <w:t>ние в пространстве знаний, мыслей, пережи</w:t>
        <w:softHyphen/>
        <w:t>ваний и ощущений. А ты, озаренный верой, огромным желанием, чтобы тобой гордились близкие и соотечественники, стремишься привнести свой взгляд на мир, в муках тревог и сомнений, а способен ли, хватит ли сил, ра</w:t>
        <w:softHyphen/>
        <w:t>зумно ли это при одной отведенной тебе жиз</w:t>
        <w:softHyphen/>
        <w:t>ни, вопреки покою и созерцанию? Но ты ро</w:t>
        <w:softHyphen/>
        <w:t>дился таким и благодарен своим родителям, что они передали тебе живительную силу природы слиянием их жизней, заложив твою, нацеленную на вечный поиск своего предназ</w:t>
        <w:softHyphen/>
        <w:t>начения.</w:t>
      </w:r>
    </w:p>
    <w:p>
      <w:pPr>
        <w:pStyle w:val="Normal"/>
        <w:widowControl w:val="false"/>
        <w:autoSpaceDE w:val="false"/>
        <w:ind w:firstLine="720"/>
        <w:jc w:val="both"/>
        <w:rPr>
          <w:rFonts w:ascii="Arial" w:hAnsi="Arial" w:cs="Arial"/>
        </w:rPr>
      </w:pPr>
      <w:r>
        <w:rPr/>
        <w:t>Мои размышления — это реакция на то, что трогает мое сердце в ежедневных раздумь</w:t>
        <w:softHyphen/>
        <w:t>ях дней и нередко ночей. Думать, уметь об</w:t>
        <w:softHyphen/>
        <w:t>щаться с собой: сколько интересного, неожи</w:t>
        <w:softHyphen/>
        <w:t>данного открываешь в закромах своей души и поэтому хочется поделиться открытиями из ее недр в поиске отзвука в тебе подобных, а, может, разбудить кого-то тревогой проходя</w:t>
        <w:softHyphen/>
        <w:t>щего времени. Ведь жизнь, она и состоит в борьбе с невзгодами, лишениями и нашими пороками, которые мы, как обузу, тащим за собой самозапряженно, усугубляя тяжесть жизни грузом ошибок вместо очищения и ос</w:t>
        <w:softHyphen/>
        <w:t>вобождения от негативного. Через познание</w:t>
      </w:r>
      <w:r>
        <w:rPr>
          <w:rFonts w:cs="Arial" w:ascii="Arial" w:hAnsi="Arial"/>
        </w:rPr>
        <w:t xml:space="preserve"> </w:t>
      </w:r>
      <w:r>
        <w:rPr/>
        <w:t>себя мы приближаемся к смыслу обретенных человечеством заповедей, что создает сопро</w:t>
        <w:softHyphen/>
        <w:t>тивление порокам и упреждает нас от плохих поступков.</w:t>
      </w:r>
    </w:p>
    <w:p>
      <w:pPr>
        <w:pStyle w:val="Normal"/>
        <w:widowControl w:val="false"/>
        <w:autoSpaceDE w:val="false"/>
        <w:ind w:firstLine="720"/>
        <w:jc w:val="both"/>
        <w:rPr>
          <w:rFonts w:ascii="Arial" w:hAnsi="Arial" w:cs="Arial"/>
        </w:rPr>
      </w:pPr>
      <w:r>
        <w:rPr/>
        <w:t>Успех и самосовершенствование совмес</w:t>
        <w:softHyphen/>
        <w:t>тимы ли? У большинства этот процесс преры</w:t>
        <w:softHyphen/>
        <w:t>вается на развитии определенных качеств, которые, в совокупности, дают нам возмож</w:t>
        <w:softHyphen/>
        <w:t>ность быть самостоятельными, но при этом сохраняя пропасть между разумом и душой, преодолевать которую доступно только сове</w:t>
        <w:softHyphen/>
        <w:t>сти. Она и только она упреждает нас от пло</w:t>
        <w:softHyphen/>
        <w:t>хих поступков, определяет гармонию разви</w:t>
        <w:softHyphen/>
        <w:t>тия личности, ее человечности, когда мы спо</w:t>
        <w:softHyphen/>
        <w:t>собны подавлять недостатки приобретением и развитием наших достоинств.</w:t>
      </w:r>
    </w:p>
    <w:p>
      <w:pPr>
        <w:pStyle w:val="Normal"/>
        <w:widowControl w:val="false"/>
        <w:autoSpaceDE w:val="false"/>
        <w:ind w:firstLine="720"/>
        <w:jc w:val="both"/>
        <w:rPr>
          <w:rFonts w:ascii="Arial" w:hAnsi="Arial" w:cs="Arial"/>
        </w:rPr>
      </w:pPr>
      <w:r>
        <w:rPr/>
        <w:t>Рождаясь с кристаллом духовной чистоты и светлого разума, с годами многие теряют его прозрачность, уходят от заложенных приро</w:t>
        <w:softHyphen/>
        <w:t>дой возможностей, засоряя душу и голову ис</w:t>
        <w:softHyphen/>
        <w:t>каженными представлениями о смысле жиз</w:t>
        <w:softHyphen/>
        <w:t>ни и даже его потерей, проигрывая свою дан</w:t>
        <w:softHyphen/>
        <w:t>ную раз и навсегда жизнь разрушением связи с прекрасным и светлым. Страшно видеть, сколько людей теряет себя, утратив ориенти</w:t>
        <w:softHyphen/>
        <w:t>ры, ощущение тверди — чести, трудолюбия, доброты к людям, освобождая место лжи и стяжательству. Любой шаг вперед опирается на достигнутое. Ложные шаги люди видят и умеют читать, как заячьи петли на пороше. Когда человек убежден в своей правоте, его устремления не могут быть бессмысленными, встреча с трудностями не самоцель преодоле</w:t>
        <w:softHyphen/>
        <w:t>ний, в них он черпает силы, еще больше ут</w:t>
        <w:softHyphen/>
        <w:t>верждаясь верой в себя. Если прислушивать</w:t>
        <w:softHyphen/>
        <w:t>ся к внутреннему голосу, который предосте</w:t>
        <w:softHyphen/>
        <w:t>регает, как бы не отдать слишком много, - это тормоз человека. А те, кто не хочет напрягать</w:t>
        <w:softHyphen/>
        <w:t>ся, сойдут с выбранной дороги или их под</w:t>
        <w:softHyphen/>
        <w:t>толкнут те, кто захочет поставить на службу своим интересам, плодя себе подобных. Эта измена себе ведет в пустоту и заканчивается духовным обнищанием, если смысл жизни состоял только в достижении благополучия и получения регалий. Убежден, что несмотря ни на что, можно сохранить себя как челове</w:t>
        <w:softHyphen/>
        <w:t>ка, не идя на компромиссы в ущерб совести,</w:t>
      </w:r>
      <w:r>
        <w:rPr>
          <w:rFonts w:cs="Arial" w:ascii="Arial" w:hAnsi="Arial"/>
        </w:rPr>
        <w:t xml:space="preserve"> </w:t>
      </w:r>
      <w:r>
        <w:rPr/>
        <w:t>которые ломают твои личностные качества. Отстаивая себя, свой взгляд на мир надо уметь и ждать, не форсируя, не напирая, до</w:t>
        <w:softHyphen/>
        <w:t>биваясь встречных шагов, пока твои намере</w:t>
        <w:softHyphen/>
        <w:t>ния не станут понятны другим. Главное, не упасть в собственных глазах, сохранив одер</w:t>
        <w:softHyphen/>
        <w:t>жимость, уровень творческой энергии в поис</w:t>
        <w:softHyphen/>
        <w:t>ке нового и не обманывать себя, если устрем</w:t>
        <w:softHyphen/>
        <w:t>лен вперед.</w:t>
      </w:r>
    </w:p>
    <w:p>
      <w:pPr>
        <w:pStyle w:val="Normal"/>
        <w:widowControl w:val="false"/>
        <w:autoSpaceDE w:val="false"/>
        <w:ind w:firstLine="720"/>
        <w:jc w:val="both"/>
        <w:rPr>
          <w:rFonts w:ascii="Arial" w:hAnsi="Arial" w:cs="Arial"/>
        </w:rPr>
      </w:pPr>
      <w:r>
        <w:rPr/>
        <w:t>Как космонавту мне пришлось много по</w:t>
        <w:softHyphen/>
        <w:t>ездить по стране и за рубежом, иметь множе</w:t>
        <w:softHyphen/>
        <w:t>ство встреч, общаться со многими людьми в разных обстоятельствах, наблюдая их жизнь, сравнивая, примеряя к своей. Принимал или не принимал их взгляды, отличные от тех, ко</w:t>
        <w:softHyphen/>
        <w:t>торые сложились во мне, укрепились убеж</w:t>
        <w:softHyphen/>
        <w:t>денностью в правильности моей позиции, не</w:t>
        <w:softHyphen/>
        <w:t>разрывно связанной историей с теми, среди кого живу, тружусь и общаюсь, думая о на</w:t>
        <w:softHyphen/>
        <w:t>шем будущем, своих, как и каждый, детях и внуках. Что их ждет, чего больше будет у них, радостей или невзгод? В чем будет их интерес к жизни, в плотском наслаждении живых су</w:t>
        <w:softHyphen/>
        <w:t>ществ, или в переживаниях интеллектуально развитых людей, обогащающих друг друга по</w:t>
        <w:softHyphen/>
        <w:t>иском согласия в общении и процветании? Ради чего мы идем в космос, ради утвержде</w:t>
        <w:softHyphen/>
        <w:t>ния своих способностей, доказывая безгра</w:t>
        <w:softHyphen/>
        <w:t>ничные возможности нашего разума? Эта ли та перспектива, которая укрепит жизнь на Земле, или погубит ее нашими растущими возможностями? Заглянуть за горизонт сего</w:t>
        <w:softHyphen/>
        <w:t>дняшних представлений о будущем, сопере</w:t>
        <w:softHyphen/>
        <w:t>живая настоящее, хочется исходя из внутрен</w:t>
        <w:softHyphen/>
        <w:t>него согласия, а не под давлением внешних воздействий. Поэтому, пройдя большую часть пути, делюсь всем тем, что накопил в душе как человек, представитель своего наро</w:t>
        <w:softHyphen/>
        <w:t>да, гражданин своей Родины.</w:t>
      </w:r>
    </w:p>
    <w:p>
      <w:pPr>
        <w:pStyle w:val="Normal"/>
        <w:widowControl w:val="false"/>
        <w:autoSpaceDE w:val="false"/>
        <w:jc w:val="both"/>
        <w:rPr>
          <w:rFonts w:ascii="Arial" w:hAnsi="Arial" w:cs="Arial"/>
        </w:rPr>
      </w:pPr>
      <w:r>
        <w:rPr/>
        <w:t>Моя судьба связана со временем эпохаль</w:t>
        <w:softHyphen/>
        <w:t>ного прорыва человечества в космос. При всей грандиозности свершений уже тогда в нашем обществе наметился разрыв между творческими возможностями коллективного труда и бесправием каждого перед государственной системой, которая сама себя ела, ло</w:t>
        <w:softHyphen/>
        <w:t>мала и пожирала лучших. Перечитывая свои</w:t>
      </w:r>
      <w:r>
        <w:rPr>
          <w:rFonts w:cs="Arial" w:ascii="Arial" w:hAnsi="Arial"/>
        </w:rPr>
        <w:t xml:space="preserve"> </w:t>
      </w:r>
      <w:r>
        <w:rPr/>
        <w:t>дневниковые записи, представляю всю кар</w:t>
        <w:softHyphen/>
        <w:t>тину того болота, в котором мы жили, где за человека решали, как ему думать и что целе</w:t>
        <w:softHyphen/>
        <w:t>сообразно писать и делать. Тогда было позволительно вторгаться коллективом в размыш</w:t>
        <w:softHyphen/>
        <w:t>ления, переживания и даже личную жизнь. Поэтому большинство свои взгляды скрыва</w:t>
        <w:softHyphen/>
        <w:t>ло из чувства самосохранения, боясь проти</w:t>
        <w:softHyphen/>
        <w:t>вопоставить себя принятому мнению, тем са</w:t>
        <w:softHyphen/>
        <w:t>мым обрекая на жизнь, вобрав голову в плечи. Ссылаясь на высшее мнение партии, функ</w:t>
        <w:softHyphen/>
        <w:t>ционеры всех мастей, а их расплодилась ог</w:t>
        <w:softHyphen/>
        <w:t>ромная армия, низвели простых людей до обычных статистов, присвоив право говорить от их имени, определять судьбу каждого во гнев или в милость. Хорошо отлаженная машина шлифовала народ по своим правилам, перемалывая тех, кто был не согласен с ней. Бороться можно было, но только при огром</w:t>
        <w:softHyphen/>
        <w:t>ных затратах духовных и физических сил, не боясь столкновения со злобой, рутиной и равнодушием, ощущая поддержку людей, которые в тебя верят и находятся рядом. На та</w:t>
        <w:softHyphen/>
        <w:t>ких машина не была рассчитана и давала сбой. Однако, при всей жесткости системы и даже жестокости с ее ограничениями, жизнь была насыщена общением, культурой, лите</w:t>
        <w:softHyphen/>
        <w:t>ратурой, искусством, сохраняла простор мыс</w:t>
        <w:softHyphen/>
        <w:t>ли с верой в идеалы, свою значимость и необ</w:t>
        <w:softHyphen/>
        <w:t>ходимость обществу, внутренний мир челове</w:t>
        <w:softHyphen/>
        <w:t>ка, развиваясь, был богаче.</w:t>
      </w:r>
    </w:p>
    <w:p>
      <w:pPr>
        <w:pStyle w:val="Normal"/>
        <w:widowControl w:val="false"/>
        <w:autoSpaceDE w:val="false"/>
        <w:ind w:firstLine="720"/>
        <w:jc w:val="both"/>
        <w:rPr>
          <w:rFonts w:ascii="Arial" w:hAnsi="Arial" w:cs="Arial"/>
        </w:rPr>
      </w:pPr>
      <w:r>
        <w:rPr/>
        <w:t>Страна, решая задачу отстоять себя в хо</w:t>
        <w:softHyphen/>
        <w:t>лодной войне, стремясь к паритету в научно-техническом прогрессе с Западом, не выдер</w:t>
        <w:softHyphen/>
        <w:t>жала колоссальной нагрузки, надорвалась, так как закостеневшая государственная ма</w:t>
        <w:softHyphen/>
        <w:t>шина, ее идеология с авторитарными метода</w:t>
        <w:softHyphen/>
        <w:t>ми управления, уровень жизни не соответст</w:t>
        <w:softHyphen/>
        <w:t>вовали таким грандиозным достижениям, как выход человека в космос. Монолит великого государства и его общественного устройства рассыпался под тяжестью устаревших догм и неповоротливости экономики. Бастион вы</w:t>
        <w:softHyphen/>
        <w:t>сочайшего патриотизма моральных и нравственных ценностей бездарно был сдан. Страна СССР самоликвидировалась, свобода демократии, где нет тех правил, но стало гораздо проще решать любые проблемы выстрелом или ударом по голове, устраняя тех, кто решается встать на пути интересов власти и денег. А те, кто рьяно служил систе</w:t>
        <w:softHyphen/>
        <w:t>ме, в одночасье оказались у демократического кормила, объединенные лицемерием. Ло</w:t>
        <w:softHyphen/>
        <w:t>мая психику людей, новому поколению при</w:t>
        <w:softHyphen/>
        <w:t>вивается культ праздной жизни, обогащения любой ценой, развращая его, когда духов</w:t>
        <w:softHyphen/>
        <w:t>ность подменяется цинизмом и эгоистичес</w:t>
        <w:softHyphen/>
        <w:t>кими интересами, разрушая спаенность на</w:t>
        <w:softHyphen/>
        <w:t>рода, подрывая устои многонационального</w:t>
      </w:r>
      <w:r>
        <w:rPr>
          <w:rFonts w:cs="Arial" w:ascii="Arial" w:hAnsi="Arial"/>
        </w:rPr>
        <w:t xml:space="preserve"> </w:t>
      </w:r>
      <w:r>
        <w:rPr/>
        <w:t>государства. Сегодня совершенствование на личном уровне обществом не востребовано, и люди живут по законам толпы, в которой ты беззащитен, когда пустотой и пороками глу</w:t>
        <w:softHyphen/>
        <w:t>шится совесть.</w:t>
      </w:r>
    </w:p>
    <w:p>
      <w:pPr>
        <w:pStyle w:val="Normal"/>
        <w:widowControl w:val="false"/>
        <w:autoSpaceDE w:val="false"/>
        <w:ind w:firstLine="720"/>
        <w:jc w:val="both"/>
        <w:rPr>
          <w:rFonts w:ascii="Arial" w:hAnsi="Arial" w:cs="Arial"/>
        </w:rPr>
      </w:pPr>
      <w:r>
        <w:rPr/>
        <w:t>Остается только надежда на здоровые кор</w:t>
        <w:softHyphen/>
        <w:t>ни нации. Они дадут побеги, напитают их жи</w:t>
        <w:softHyphen/>
        <w:t>вительной силой истории отечества и тради</w:t>
        <w:softHyphen/>
        <w:t>циями предков — с них-то, возможно, и нач</w:t>
        <w:softHyphen/>
        <w:t>нется наше возрождение.</w:t>
      </w:r>
    </w:p>
    <w:p>
      <w:pPr>
        <w:pStyle w:val="Normal"/>
        <w:widowControl w:val="false"/>
        <w:autoSpaceDE w:val="false"/>
        <w:ind w:firstLine="720"/>
        <w:jc w:val="both"/>
        <w:rPr>
          <w:rFonts w:ascii="Arial" w:hAnsi="Arial" w:cs="Arial"/>
        </w:rPr>
      </w:pPr>
      <w:r>
        <w:rPr/>
        <w:t>Можно исказить сознание народа, но со</w:t>
        <w:softHyphen/>
        <w:t>весть его — никогд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b/>
          <w:b/>
        </w:rPr>
      </w:pPr>
      <w:r>
        <w:rPr>
          <w:b/>
        </w:rPr>
        <w:t>О РАЗВИТИИ ПЛАНЕТАРНО-КОСМИЧЕСКОГО МЫШЛЕНИЯ</w:t>
      </w:r>
    </w:p>
    <w:p>
      <w:pPr>
        <w:pStyle w:val="Normal"/>
        <w:widowControl w:val="false"/>
        <w:autoSpaceDE w:val="false"/>
        <w:jc w:val="center"/>
        <w:rPr>
          <w:b/>
          <w:b/>
        </w:rPr>
      </w:pPr>
      <w:r>
        <w:rPr>
          <w:b/>
        </w:rPr>
      </w:r>
    </w:p>
    <w:p>
      <w:pPr>
        <w:pStyle w:val="Normal"/>
        <w:widowControl w:val="false"/>
        <w:autoSpaceDE w:val="false"/>
        <w:jc w:val="right"/>
        <w:rPr/>
      </w:pPr>
      <w:r>
        <w:rPr/>
        <w:t>«Нельзя безнаказанно идти против принципа</w:t>
      </w:r>
    </w:p>
    <w:p>
      <w:pPr>
        <w:pStyle w:val="Normal"/>
        <w:widowControl w:val="false"/>
        <w:autoSpaceDE w:val="false"/>
        <w:jc w:val="right"/>
        <w:rPr>
          <w:rFonts w:ascii="Arial" w:hAnsi="Arial" w:cs="Arial"/>
        </w:rPr>
      </w:pPr>
      <w:r>
        <w:rPr/>
        <w:t xml:space="preserve"> </w:t>
      </w:r>
      <w:r>
        <w:rPr/>
        <w:t>единства всех людей как закона природы».</w:t>
      </w:r>
    </w:p>
    <w:p>
      <w:pPr>
        <w:pStyle w:val="Normal"/>
        <w:widowControl w:val="false"/>
        <w:autoSpaceDE w:val="false"/>
        <w:jc w:val="right"/>
        <w:rPr>
          <w:rFonts w:ascii="Arial" w:hAnsi="Arial" w:cs="Arial"/>
        </w:rPr>
      </w:pPr>
      <w:r>
        <w:rPr/>
        <w:t>В.И. Вернадский</w:t>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ind w:firstLine="720"/>
        <w:jc w:val="both"/>
        <w:rPr>
          <w:rFonts w:ascii="Arial" w:hAnsi="Arial" w:cs="Arial"/>
        </w:rPr>
      </w:pPr>
      <w:r>
        <w:rPr/>
        <w:t>Вступив в третье тысячелетие, мы распола</w:t>
        <w:softHyphen/>
        <w:t>гаем огромными возможностями в связи с ин</w:t>
        <w:softHyphen/>
        <w:t>тенсивным освоением космоса и новой ин</w:t>
        <w:softHyphen/>
        <w:t>формацией, проникающей во все сферы нашей жизни. В то же время продолжаем опери</w:t>
        <w:softHyphen/>
        <w:t>ровать привычными земными представления</w:t>
        <w:softHyphen/>
        <w:t>ми о своем будущем, которых явно недоста</w:t>
        <w:softHyphen/>
        <w:t>точно и, возможно, они даже ошибочны. Рас</w:t>
        <w:softHyphen/>
        <w:t>ширяющаяся среда обитания требует от нас развития планетарного сознания не скованно</w:t>
        <w:softHyphen/>
        <w:t>го рамками географических и политических границ, когда не научные и технические до</w:t>
        <w:softHyphen/>
        <w:t>стижения, а, прежде всего, духовные устрем</w:t>
        <w:softHyphen/>
        <w:t>ления в выборе цели должны определять наше будущее.</w:t>
      </w:r>
    </w:p>
    <w:p>
      <w:pPr>
        <w:pStyle w:val="Normal"/>
        <w:widowControl w:val="false"/>
        <w:autoSpaceDE w:val="false"/>
        <w:ind w:firstLine="720"/>
        <w:jc w:val="both"/>
        <w:rPr>
          <w:rFonts w:ascii="Arial" w:hAnsi="Arial" w:cs="Arial"/>
        </w:rPr>
      </w:pPr>
      <w:r>
        <w:rPr/>
        <w:t>Цивилизация и техника ограничивают тес</w:t>
        <w:softHyphen/>
        <w:t>ный контакт с природой, подменяя непосред</w:t>
        <w:softHyphen/>
        <w:t>ственные ощущения и переживания искусст</w:t>
        <w:softHyphen/>
        <w:t>венным миром, который нам навязывают средства информации. Этот мир в погоне за прогрессом не требует осмысления причин и следствий. При этом наш внутренний мир, сжимаясь, все меньше требует обращения к</w:t>
      </w:r>
      <w:r>
        <w:rPr>
          <w:rFonts w:cs="Arial" w:ascii="Arial" w:hAnsi="Arial"/>
        </w:rPr>
        <w:t xml:space="preserve"> </w:t>
      </w:r>
      <w:r>
        <w:rPr/>
        <w:t>нему, т. к. нарушаются связи личности с обще</w:t>
        <w:softHyphen/>
        <w:t>ством. Это ведет к вырождению и обществен</w:t>
        <w:softHyphen/>
        <w:t>ных отношений, и к деградации личности. На</w:t>
        <w:softHyphen/>
        <w:t>ши далекие предки смогли выжить, научив</w:t>
        <w:softHyphen/>
        <w:t>шись гармонично взаимодействовать с приро</w:t>
        <w:softHyphen/>
        <w:t>дой и друг с другом. Человек в современном мире, достигнув больших интеллектуальных высот и связанных с этим технологических возможностей считает, что может выживать изолированно. Нужно отдавать себе отчет, что это цивилизованное одичание хуже первобыт</w:t>
        <w:softHyphen/>
        <w:t>ной дикости и неминуемо приведет к подмене Человека искусственными биосуществами-клонами. Мы сами роем себе яму, становясь придатком к технике, исключая себя как носи</w:t>
        <w:softHyphen/>
        <w:t>теля живого интеллекта. Только сохранение внутреннего мира способно зажечь нас, под</w:t>
        <w:softHyphen/>
        <w:t>няв планку духовных устремлений.</w:t>
      </w:r>
    </w:p>
    <w:p>
      <w:pPr>
        <w:pStyle w:val="Normal"/>
        <w:widowControl w:val="false"/>
        <w:autoSpaceDE w:val="false"/>
        <w:ind w:firstLine="720"/>
        <w:jc w:val="both"/>
        <w:rPr>
          <w:rFonts w:ascii="Arial" w:hAnsi="Arial" w:cs="Arial"/>
        </w:rPr>
      </w:pPr>
      <w:r>
        <w:rPr/>
        <w:t>Достижения космонавтики предполагают выход человечества на новый уровень разви</w:t>
        <w:softHyphen/>
        <w:t>тия, а это формирование еще одного пласта культуры как истории зарождения идей и их воплощения. Это не только история науки и</w:t>
      </w:r>
      <w:r>
        <w:rPr>
          <w:sz w:val="20"/>
          <w:szCs w:val="20"/>
        </w:rPr>
        <w:t xml:space="preserve"> </w:t>
      </w:r>
      <w:r>
        <w:rPr/>
        <w:t>техники, но и человека, который в корне изме</w:t>
        <w:softHyphen/>
        <w:t>нив мир, дал толчок развитию новых направ</w:t>
        <w:softHyphen/>
        <w:t>лений в науке, в технологиях и оказался перед лицом новых требований к самому себе. Куль</w:t>
        <w:softHyphen/>
        <w:t>тура производства, сверхчистые цеха, науко</w:t>
        <w:softHyphen/>
        <w:t>емкие технологии, сознание ответственного отношения к работе, необходимость совер</w:t>
        <w:softHyphen/>
        <w:t>шенствования в образовании, новые специ</w:t>
        <w:softHyphen/>
        <w:t>альности — космонавтика стала областью при</w:t>
        <w:softHyphen/>
        <w:t>тяжения для людей с искрой Божьей и сфор</w:t>
        <w:softHyphen/>
        <w:t>мировала свою среду. Но за ее пределами мало что изменилось, несмотря на то, что плоды ос</w:t>
        <w:softHyphen/>
        <w:t>воения космоса стали доступны миллионам людей. Массовая культура и массовое созна</w:t>
        <w:softHyphen/>
        <w:t>ние изменились ли? Кажется во многом, а ког</w:t>
        <w:softHyphen/>
        <w:t>да подумаешь, в чем именно, трудно ответить. Расширились ли наши возможности и круго</w:t>
        <w:softHyphen/>
        <w:t>зор, — да, несомненно; сделались ли мы бога</w:t>
        <w:softHyphen/>
        <w:t>че духовно, добрее, терпимее, изменилось ли наше сознание, — нет.</w:t>
      </w:r>
    </w:p>
    <w:p>
      <w:pPr>
        <w:pStyle w:val="Normal"/>
        <w:widowControl w:val="false"/>
        <w:autoSpaceDE w:val="false"/>
        <w:ind w:firstLine="720"/>
        <w:jc w:val="both"/>
        <w:rPr>
          <w:rFonts w:ascii="Arial" w:hAnsi="Arial" w:cs="Arial"/>
        </w:rPr>
      </w:pPr>
      <w:r>
        <w:rPr/>
        <w:t>Мир космонавтики с момента рождения стал заполнять нашу жизнь и находить в ней отражение: создавались песни, музыка, кино</w:t>
        <w:softHyphen/>
        <w:t>фильмы, но не проник в нашу жизнь — вроде бы вокруг, рядом, а не захватил в мироощуще</w:t>
        <w:softHyphen/>
        <w:t>нии, чтобы стать фундаментом. Причин этому не одна, главная в том, что во власть шагнули люди, которые не вызрели на решениях круп</w:t>
        <w:softHyphen/>
        <w:t>ных, масштабных задач, поэтому им недоступ</w:t>
        <w:softHyphen/>
        <w:t>но охватить все стороны жизнедеятельности общества, а следовательно они не могут под</w:t>
        <w:softHyphen/>
        <w:t>няться до осознания уровня идей космонавти</w:t>
        <w:softHyphen/>
        <w:t>ки и выстроить стратегию ее развития, а на ме</w:t>
        <w:softHyphen/>
        <w:t>сте подвижников, творцов оказались те, кто эксплуатирует ее возможности на грани выжи</w:t>
        <w:softHyphen/>
        <w:t>вания. Без сохранения отечественной космо</w:t>
        <w:softHyphen/>
        <w:t>навтики в ее развитии теряется перспектива страны и народа занимать достойное место в мире.</w:t>
      </w:r>
    </w:p>
    <w:p>
      <w:pPr>
        <w:pStyle w:val="Normal"/>
        <w:widowControl w:val="false"/>
        <w:autoSpaceDE w:val="false"/>
        <w:ind w:firstLine="720"/>
        <w:jc w:val="both"/>
        <w:rPr>
          <w:rFonts w:ascii="Arial" w:hAnsi="Arial" w:cs="Arial"/>
        </w:rPr>
      </w:pPr>
      <w:r>
        <w:rPr/>
        <w:t>Многие еще помнят, что на ВДНХ был па</w:t>
        <w:softHyphen/>
        <w:t>вильон «Космос»; сколько молодежи, увидев космические аппараты, станции в большой, постоянно обновляемой и дополняемой экс</w:t>
        <w:softHyphen/>
        <w:t>позиции, приобщались к необходимости при</w:t>
        <w:softHyphen/>
        <w:t>обретения глубоких, обширных знаний, сколько ребят там, восторгаясь увиденным, определили свой путь в науку, инженерию, высокопрофессиональному ремеслу, сколько прекрасного рождалось в их сердцах с благо</w:t>
        <w:softHyphen/>
        <w:t>дарностью к стране, за гордость, которую она воспитала к старшему поколению по их делам и величию. И что мы видим теперь? В цент</w:t>
        <w:softHyphen/>
        <w:t xml:space="preserve">ральном павильоне «Космос» полная разруха, вместо чудо-техники </w:t>
      </w:r>
      <w:r>
        <w:rPr>
          <w:lang w:val="en-US"/>
        </w:rPr>
        <w:t>XX</w:t>
      </w:r>
      <w:r>
        <w:rPr/>
        <w:t xml:space="preserve"> века мы в новый век ввалились с мешками, палатками и разграбле</w:t>
        <w:softHyphen/>
        <w:t>нием уникальной экспозиции. Москва — сто</w:t>
        <w:softHyphen/>
        <w:t>лица эры освоения космоса — теперь гордится только своим обновлением в иллюминации улиц, рекламе, строительстве дорог, торговых центров, храмов, элитных домов, ресторанов, всяких шумных заведений, забыв о месте при</w:t>
        <w:softHyphen/>
        <w:t>тяжения и восхищения высокой технической мыслью, которая помогала человеку в выборе цели, осуществлении мечты, развитии патрио</w:t>
        <w:softHyphen/>
        <w:t>тизма.</w:t>
      </w:r>
    </w:p>
    <w:p>
      <w:pPr>
        <w:pStyle w:val="Normal"/>
        <w:widowControl w:val="false"/>
        <w:autoSpaceDE w:val="false"/>
        <w:ind w:firstLine="720"/>
        <w:jc w:val="both"/>
        <w:rPr>
          <w:rFonts w:ascii="Arial" w:hAnsi="Arial" w:cs="Arial"/>
        </w:rPr>
      </w:pPr>
      <w:r>
        <w:rPr/>
        <w:t>В феврале 2003 года, отдыхая в Кисловод</w:t>
        <w:softHyphen/>
        <w:t>ске, я зашел посмотреть мемориальный музей Ф. Цандера, договорившись с научным со</w:t>
        <w:softHyphen/>
        <w:t>трудником, и стал свидетелем очередного ван</w:t>
        <w:softHyphen/>
        <w:t>дализма на окраине России. В этот день был похищен бюст Цандера, установленный у вхо</w:t>
        <w:softHyphen/>
        <w:t>да. Стекла в окнах разбиты, и только случай помешал разграблению музея, в котором со</w:t>
        <w:softHyphen/>
        <w:t>брана уникальная экспозиция энтузиастами космонавтики в советские времена. Многие ученые, космонавты, руководители предприя</w:t>
        <w:softHyphen/>
        <w:t>тий, отдыхавшие в Кисловодске, зная об этом музее, помогали пополнять его экспозицию материалами: макетами ракет, кораблей, ска</w:t>
        <w:softHyphen/>
        <w:t>фандрами, документами, книгами, рассказы</w:t>
        <w:softHyphen/>
        <w:t>вающими о выдающемся соотечественнике через достижения ракетной техники. Музей был постоянно полон, став общегородским классом по космонавтике с размышлениями о нашем будущем. И теперь все это пошло пра</w:t>
        <w:softHyphen/>
        <w:t>хом, просто никому не нужно. В музее отклю</w:t>
        <w:softHyphen/>
        <w:t>чен свет, нет отопления, сигнализация не ра</w:t>
        <w:softHyphen/>
        <w:t>ботает, полная убогость места с прекрасными экспонатами и книгой отзывов, записи в кото</w:t>
        <w:softHyphen/>
        <w:t>рой напоминают другие времена. Мы стояли с научным сотрудником, беззащитность и бес</w:t>
        <w:softHyphen/>
        <w:t>помощность, которой были дополнением к то</w:t>
        <w:softHyphen/>
        <w:t>му, куда мы скатились с вершин Космонавти</w:t>
        <w:softHyphen/>
        <w:t>ки в нашем обычном представлении о жизни</w:t>
      </w:r>
      <w:r>
        <w:rPr>
          <w:rFonts w:cs="Arial" w:ascii="Arial" w:hAnsi="Arial"/>
        </w:rPr>
        <w:t xml:space="preserve"> </w:t>
      </w:r>
      <w:r>
        <w:rPr/>
        <w:t>человека с нищенской зарплатой и ненужнос</w:t>
        <w:softHyphen/>
        <w:t>тью властям города.</w:t>
      </w:r>
    </w:p>
    <w:p>
      <w:pPr>
        <w:pStyle w:val="Normal"/>
        <w:widowControl w:val="false"/>
        <w:autoSpaceDE w:val="false"/>
        <w:ind w:firstLine="720"/>
        <w:jc w:val="both"/>
        <w:rPr>
          <w:rFonts w:ascii="Arial" w:hAnsi="Arial" w:cs="Arial"/>
        </w:rPr>
      </w:pPr>
      <w:r>
        <w:rPr/>
        <w:t>Разрушаются не только музеи, утрачена традиция научно-популярной литературы, ко</w:t>
        <w:softHyphen/>
        <w:t>торая доступно и точно говорила о главном в науке, показывала наше место в ней. Через лекции общества «Знание», чтения, посвя</w:t>
        <w:softHyphen/>
        <w:t>щенные памяти Королева, Гагарина, Циолковского массы людей проникали в смысл дерзаний страны, приобщаясь к духу времени.</w:t>
      </w:r>
    </w:p>
    <w:p>
      <w:pPr>
        <w:pStyle w:val="Normal"/>
        <w:widowControl w:val="false"/>
        <w:autoSpaceDE w:val="false"/>
        <w:jc w:val="both"/>
        <w:rPr>
          <w:rFonts w:ascii="Arial" w:hAnsi="Arial" w:cs="Arial"/>
        </w:rPr>
      </w:pPr>
      <w:r>
        <w:rPr/>
        <w:t>Уходя от берегов планеты в океан космоса и обращая взор на Землю, человек подходит к иному пониманию смысла своего существова</w:t>
        <w:softHyphen/>
        <w:t>ния, иному видению мира: наступает очищение сознания от заблуждений пропитавших нас, спадает гнет множества идеологических, исторических условностей и догм. Глобальное представление о Земле приучает видеть и, что более ценно, осознать, что на планете все вза</w:t>
        <w:softHyphen/>
        <w:t>имосвязано. Это пробуждает в человеке необ</w:t>
        <w:softHyphen/>
        <w:t>ходимость переосмысления сложившихся представлений о мире, осознания своего места в нем и ответственности за будущее. Космо</w:t>
        <w:softHyphen/>
        <w:t>навтика, изменив взгляд на мир, придала мы</w:t>
        <w:softHyphen/>
        <w:t>шлению человека иной масштаб. Пространст</w:t>
        <w:softHyphen/>
        <w:t>во расширилось, а содержание жизненных ин</w:t>
        <w:softHyphen/>
        <w:t>тересов отстало. Настало время подумать о развитии планетарно-космического мышле</w:t>
        <w:softHyphen/>
        <w:t>ния.</w:t>
      </w:r>
    </w:p>
    <w:p>
      <w:pPr>
        <w:pStyle w:val="Normal"/>
        <w:widowControl w:val="false"/>
        <w:autoSpaceDE w:val="false"/>
        <w:ind w:firstLine="720"/>
        <w:jc w:val="both"/>
        <w:rPr>
          <w:rFonts w:ascii="Arial" w:hAnsi="Arial" w:cs="Arial"/>
        </w:rPr>
      </w:pPr>
      <w:r>
        <w:rPr/>
        <w:t>В этом смысле интересно и символично значение слова «космос», в переводе с гречес</w:t>
        <w:softHyphen/>
        <w:t>кого означающее «порядок, мир». Поэтому древние греки, начиная с Пифагора, считали, что Космос является стройной организован</w:t>
        <w:softHyphen/>
        <w:t>ной системой в противоположность хаосу — беспорядочному нагромождению материи. От греков термин перешел в современную науку, как синоним Вселенной, но глубокий смысл его содержания был забыт.</w:t>
      </w:r>
    </w:p>
    <w:p>
      <w:pPr>
        <w:pStyle w:val="Normal"/>
        <w:widowControl w:val="false"/>
        <w:autoSpaceDE w:val="false"/>
        <w:ind w:firstLine="720"/>
        <w:jc w:val="both"/>
        <w:rPr>
          <w:rFonts w:ascii="Arial" w:hAnsi="Arial" w:cs="Arial"/>
        </w:rPr>
      </w:pPr>
      <w:r>
        <w:rPr/>
        <w:t>Человек когда-то обязательно задает себе вопросы, для чего он все делал и к чему стре</w:t>
        <w:softHyphen/>
        <w:t>мился. Если ради утверждения своих способ</w:t>
        <w:softHyphen/>
        <w:t>ностей, творчества, то это движение, направ</w:t>
        <w:softHyphen/>
        <w:t>ленное на развитие и себя, и совершенствова</w:t>
        <w:softHyphen/>
        <w:t>ние окружающего мира. А мудрость осмысле</w:t>
        <w:softHyphen/>
        <w:t>ния жизни, в вечном познании себя и создан</w:t>
        <w:softHyphen/>
        <w:t>ного тобой, приходит не всегда, но именно в</w:t>
      </w:r>
      <w:r>
        <w:rPr>
          <w:rFonts w:cs="Arial" w:ascii="Arial" w:hAnsi="Arial"/>
        </w:rPr>
        <w:t xml:space="preserve"> </w:t>
      </w:r>
      <w:r>
        <w:rPr/>
        <w:t>этом и заключается стремление понять прой</w:t>
        <w:softHyphen/>
        <w:t>денное тобой, т. к. вопрос этот обращен внутрь себя и ответить на него должна душа, а не ра</w:t>
        <w:softHyphen/>
        <w:t>зум. Если тонкость души, ее чувствительность притупляется — сознание становится продук</w:t>
        <w:softHyphen/>
        <w:t>том рациональности при слабом влиянии за</w:t>
        <w:softHyphen/>
        <w:t>жатой души. Человек убегает от самого себя, от гармонии развития, когда духовные ценности должны влиять на его созидательные способ</w:t>
        <w:softHyphen/>
        <w:t>ности, удерживая нас от влияния безудержной гонки прогресса, иначе нарушается равнове</w:t>
        <w:softHyphen/>
        <w:t>сие, что неминуемо ведет к массовому обезли</w:t>
        <w:softHyphen/>
        <w:t>чиванию людей. Создается почва монстрам, владеющим огромными богатствами, способ</w:t>
        <w:softHyphen/>
        <w:t>ностью присваивать власть над гигантскими возможностями науки, технического прогрес</w:t>
        <w:softHyphen/>
        <w:t>са, стремящимся к еще большей власти, подавляющим внутренний мир человека, его чувства, восприятие, разрушая саму возможность наслаждения полнотой жизни. При этом общество уподобляется ослу, идущему за мор</w:t>
        <w:softHyphen/>
        <w:t>ковкой, которую перед ним держит седок, уст</w:t>
        <w:softHyphen/>
        <w:t>роившийся на его же хребтине. Люди власти путем разрушения общества, могут без наси</w:t>
        <w:softHyphen/>
        <w:t>лия подавить волю, духовное начало, интел</w:t>
        <w:softHyphen/>
        <w:t>лект, уникальную самобытность каждого и превратить человека в нечто лишенное языка, памяти и морали, принуждая и приучая наро</w:t>
        <w:softHyphen/>
        <w:t>ды к покорности. Человечество уже имеет опыт, когда силой террора, узурпацией власти удавалось загонять людей в идеологические резервации с лагерями и тюрьмами для инако</w:t>
        <w:softHyphen/>
        <w:t>мыслящих. В наше время этого можно достичь путем нравственного разложения общества, загоняя массы в тупик ограниченных и лож</w:t>
        <w:softHyphen/>
        <w:t>ных представлений о смысле жизни, низведе</w:t>
        <w:softHyphen/>
        <w:t>нием до материального достатка и развлече</w:t>
        <w:softHyphen/>
        <w:t>ний при утрате стремления к познанию пер</w:t>
        <w:softHyphen/>
        <w:t>спективы.</w:t>
      </w:r>
    </w:p>
    <w:p>
      <w:pPr>
        <w:pStyle w:val="Normal"/>
        <w:widowControl w:val="false"/>
        <w:autoSpaceDE w:val="false"/>
        <w:ind w:firstLine="720"/>
        <w:jc w:val="both"/>
        <w:rPr>
          <w:rFonts w:ascii="Arial" w:hAnsi="Arial" w:cs="Arial"/>
        </w:rPr>
      </w:pPr>
      <w:r>
        <w:rPr/>
        <w:t>Тысячелетиями человечество не может справиться со своими пороками, а культура — это защита. И чем она богаче, разнообразнее, тем прочнее. Такие творения, как космонавти</w:t>
        <w:softHyphen/>
        <w:t>ка, требуют восхождения общества на новый уровень осознания общих ценностей, гуман</w:t>
        <w:softHyphen/>
        <w:t>ных и нравственных. Необходимо на земном шаре исключить из программ воспитания детей разобщающие понятия, которые вместе с их противоречиями закладываются со школь</w:t>
        <w:softHyphen/>
        <w:t>ной скамьи, когда одни и те же географичес</w:t>
        <w:softHyphen/>
        <w:t>кие объекты у разных народов подчас имеют различные названия, границы тоже являются предметом нескончаемых споров. Например, течение у западных берегов Южной Америки большинство исследователей называют Гумбольдтово, а в наших учебниках — Перуанским; Японское море корейцы и китайцы на</w:t>
        <w:softHyphen/>
        <w:t>зывают Восточным; о государственных грани</w:t>
        <w:softHyphen/>
        <w:t>цах спорят Китай и Россия, Индия и Пакис</w:t>
        <w:softHyphen/>
        <w:t>тан, Армения и Турция и т. д. Можно ли найти истину в споре о границе между Европой и Азией? У Птолемея, в «Книге Большому Чер</w:t>
        <w:softHyphen/>
        <w:t>тежу» она проходила по Дону (древний Танаис), Д.И. Менделеев и А. Гумбольдт считали, что Евразия едина, а за рубежом до распада СССР считалось, что за западной границей СССР - уже Азия.</w:t>
      </w:r>
    </w:p>
    <w:p>
      <w:pPr>
        <w:pStyle w:val="Normal"/>
        <w:widowControl w:val="false"/>
        <w:autoSpaceDE w:val="false"/>
        <w:ind w:firstLine="720"/>
        <w:jc w:val="both"/>
        <w:rPr>
          <w:rFonts w:ascii="Arial" w:hAnsi="Arial" w:cs="Arial"/>
        </w:rPr>
      </w:pPr>
      <w:r>
        <w:rPr/>
        <w:t>Все великое надо рассматривать только в контексте планеты, а не растягивать карту сво</w:t>
        <w:softHyphen/>
        <w:t>ей страны на всю стену, не возвышать свою ре</w:t>
        <w:softHyphen/>
        <w:t>лигию над другими; не превозносить достиже</w:t>
        <w:softHyphen/>
        <w:t>ния только своей страны. Никто от отдельно взятого человека до страны, нации не имеет права считать себя избранным. Каждый дол</w:t>
        <w:softHyphen/>
        <w:t>жен ощущать причастность ко всему, что есть в природе, ответственность за это и за все, что достигнуто сообществом людей. Высокой це</w:t>
        <w:softHyphen/>
        <w:t>ли должна соответствовать высокая культура, когда духовная субстанция рождает увлечен</w:t>
        <w:softHyphen/>
        <w:t>ность, подвижничество, самопожертвование, сострадание.</w:t>
      </w:r>
    </w:p>
    <w:p>
      <w:pPr>
        <w:pStyle w:val="Normal"/>
        <w:widowControl w:val="false"/>
        <w:autoSpaceDE w:val="false"/>
        <w:ind w:firstLine="720"/>
        <w:jc w:val="both"/>
        <w:rPr>
          <w:rFonts w:ascii="Arial" w:hAnsi="Arial" w:cs="Arial"/>
        </w:rPr>
      </w:pPr>
      <w:r>
        <w:rPr/>
        <w:t>Для этого необходимо принять программу воспитания людей в духе нового миропредстав</w:t>
        <w:softHyphen/>
        <w:t>ления, оформленную как документ ООН, кото</w:t>
        <w:softHyphen/>
        <w:t>рая должна изменить наш взгляд на освоение космоса как на прерогативу только высокораз</w:t>
        <w:softHyphen/>
        <w:t>витых стран. Космос необходимо осваивать под флагом ООН; это не ущемит национального достоинства народов, стран, осваивающих кос</w:t>
        <w:softHyphen/>
        <w:t>мос, но и не будет принижать страны, которым в силу разных обстоятельств — малости терри</w:t>
        <w:softHyphen/>
        <w:t>тории, слабости экономики — это не под силу. Покорять океан космоса мы должны как один народ Земли, и цели полетов должны быть общие. Космос осваивает Человечество, а не ве</w:t>
        <w:softHyphen/>
        <w:t>ликие державы.</w:t>
      </w:r>
    </w:p>
    <w:p>
      <w:pPr>
        <w:pStyle w:val="Normal"/>
        <w:widowControl w:val="false"/>
        <w:autoSpaceDE w:val="false"/>
        <w:ind w:firstLine="720"/>
        <w:jc w:val="both"/>
        <w:rPr>
          <w:rFonts w:ascii="Arial" w:hAnsi="Arial" w:cs="Arial"/>
        </w:rPr>
      </w:pPr>
      <w:r>
        <w:rPr/>
        <w:t>Сегодня вблизи Земли барражирует около 700 действующих спутников, часть которых занимается ее изучением в интересах развития разных научных направлений, другая часть об</w:t>
        <w:softHyphen/>
        <w:t>служивает рынок потребителей, занятых при</w:t>
        <w:softHyphen/>
        <w:t>родопользованием, экологией и ресурсами и, что не менее важно, наблюдениями, когда под перекрестным взглядом ведущих стран кон</w:t>
        <w:softHyphen/>
        <w:t>тролируется степень опасности и соблюдение международных соглашений о нераспростра</w:t>
        <w:softHyphen/>
        <w:t>нении, замене и уничтожении вооружений. Если осознание последствий ядерной войны на протяжении полувека охлаждает пыл рети</w:t>
        <w:softHyphen/>
        <w:t>вых политиков, то наблюдение за планетой, инспекция устремлений великих держав также должны быть доступны мировому сообществу. Это необходимо делать под флагом ООН для контроля спокойствия жизни на Земле и ее процветания, исключив несанкционирован</w:t>
        <w:softHyphen/>
        <w:t>ные вторжения в космос, последствия которых придется расхлебывать уже всем народам.</w:t>
      </w:r>
    </w:p>
    <w:p>
      <w:pPr>
        <w:pStyle w:val="Normal"/>
        <w:widowControl w:val="false"/>
        <w:autoSpaceDE w:val="false"/>
        <w:ind w:firstLine="720"/>
        <w:jc w:val="both"/>
        <w:rPr>
          <w:rFonts w:ascii="Arial" w:hAnsi="Arial" w:cs="Arial"/>
        </w:rPr>
      </w:pPr>
      <w:r>
        <w:rPr/>
        <w:t>Обладание огромным материалом, полу</w:t>
        <w:softHyphen/>
        <w:t>ченным в космосе, дает возможность поднять мышление до планетарного уровня, а мы про</w:t>
        <w:softHyphen/>
        <w:t>должаем Землю изучать по контурным картам, не получая целостного представления о ней, как о живой планете. У людей нет «Образа Земли», не воспитывается географическая культура, так как исторически приучены рас</w:t>
        <w:softHyphen/>
        <w:t>сматривать проблемы своего обитания на Зем</w:t>
        <w:softHyphen/>
        <w:t>ле раздельно, как жизнь того или иного наро</w:t>
        <w:softHyphen/>
        <w:t>да, страны, нации... Отсюда местническое вос</w:t>
        <w:softHyphen/>
        <w:t>приятие мира и его проблем. Без современной географической культуры, т. е. без знаний о ме</w:t>
        <w:softHyphen/>
        <w:t>сте обитания всех нас, науки о своем большом доме сегодня нельзя формировать мировоззре</w:t>
        <w:softHyphen/>
        <w:t>ние людей, чтобы оптимистично смотреть в бу</w:t>
        <w:softHyphen/>
        <w:t>дущее освоение космоса без решения общечеловеческих проблем в экономике, политике, межнациональных и межгосударственных от</w:t>
        <w:softHyphen/>
        <w:t>ношениях, когда мы собственный дом не видим в целом, а только думаем о нем, представляя и изучая его частями.</w:t>
      </w:r>
    </w:p>
    <w:p>
      <w:pPr>
        <w:pStyle w:val="Normal"/>
        <w:widowControl w:val="false"/>
        <w:autoSpaceDE w:val="false"/>
        <w:jc w:val="both"/>
        <w:rPr>
          <w:rFonts w:ascii="Arial" w:hAnsi="Arial" w:cs="Arial"/>
        </w:rPr>
      </w:pPr>
      <w:r>
        <w:rPr/>
        <w:t>Пора ввести в общеобразовательный про</w:t>
        <w:softHyphen/>
        <w:t>цесс курс космической географии, включающий изучение биосферы Земли и роль челове</w:t>
        <w:softHyphen/>
        <w:t>ка в ее преобразовании, формируя ноосферный взгляд за горизонт планеты, обогащенный новыми знаниями о Солнечной Системе, Галактике и Вселенной, космогенных факторах и техногенной нагрузке, связанной с запуском ракет и сходом кораблей, станций с орбиты. К сожалению, термин «Космическая география» сегодня растиражирован так, что подчас под него загоняют просто разрозненную информа</w:t>
        <w:softHyphen/>
        <w:t>цию, полученную из космоса, не связанную общей идеей и целью, в которой все сводится к понятиям дистанционного зондирования Зем</w:t>
        <w:softHyphen/>
        <w:t>ли и технологии обработки космоснимков. Надо использовать весь богатейший исследовательский материал, накопленный космонав</w:t>
        <w:softHyphen/>
        <w:t>тикой, астрономией, географией, активно применять новейшие методы обучения, совре</w:t>
        <w:softHyphen/>
        <w:t>менные технологии и средства — информаци</w:t>
        <w:softHyphen/>
        <w:t>онные системы, пространство и ресурсы все</w:t>
        <w:softHyphen/>
        <w:t>мирной сети Интернет. На основе космичес</w:t>
        <w:softHyphen/>
        <w:t>ких снимков можно создавать модели различ</w:t>
        <w:softHyphen/>
        <w:t>ных районов Земли, «полетать» над планетой, над изучаемой территорией, познавая особен</w:t>
        <w:softHyphen/>
        <w:t>ности природы, экологическую обстановку, специфику хозяйственной деятельности, учить поиску решений в сложных ситуациях для их понимания и упреждения.</w:t>
      </w:r>
    </w:p>
    <w:p>
      <w:pPr>
        <w:pStyle w:val="Normal"/>
        <w:widowControl w:val="false"/>
        <w:autoSpaceDE w:val="false"/>
        <w:ind w:firstLine="720"/>
        <w:jc w:val="both"/>
        <w:rPr>
          <w:rFonts w:ascii="Arial" w:hAnsi="Arial" w:cs="Arial"/>
        </w:rPr>
      </w:pPr>
      <w:r>
        <w:rPr/>
        <w:t>В отличие от эксперимента, проводимого в специально организованных условиях лабора</w:t>
        <w:softHyphen/>
        <w:t>торий, где результат в большинстве своем за</w:t>
        <w:softHyphen/>
        <w:t>ранее ожидаем, космические наблюдения да</w:t>
        <w:softHyphen/>
        <w:t>ют возможность открывать каждому для себя новое, обостряя интерес и любознательность. Незабываемые ощущения вызывает наблюде</w:t>
        <w:softHyphen/>
        <w:t>ние с орбиты смены красок космических зорь, слежение за перемещением по Земле линии раздела света и тени, поражает разнообразие форм облачности, оттенков поверхности океана, разноцветие материков и островов.</w:t>
      </w:r>
    </w:p>
    <w:p>
      <w:pPr>
        <w:pStyle w:val="Normal"/>
        <w:widowControl w:val="false"/>
        <w:autoSpaceDE w:val="false"/>
        <w:ind w:firstLine="720"/>
        <w:jc w:val="both"/>
        <w:rPr>
          <w:rFonts w:ascii="Arial" w:hAnsi="Arial" w:cs="Arial"/>
        </w:rPr>
      </w:pPr>
      <w:r>
        <w:rPr/>
        <w:t>Переход от географической карты к фото- и видеоматериалам космической съемки дает иное восприятие географических объектов и участков Земли — как одного целого, где она видна в неразрывном единстве биосферы в теснейшей взаимосвязи водной поверхности, суши и атмосферы. Тогда осознаешь, что деление на океаны и моря, континенты и, тем бо</w:t>
        <w:softHyphen/>
        <w:t>лее, государства — условность, а произведенные вычленения и разграничения Земли придуманы нами для лучшего распознавания отдельных объектов и нашего ориентирования.</w:t>
      </w:r>
    </w:p>
    <w:p>
      <w:pPr>
        <w:pStyle w:val="Normal"/>
        <w:widowControl w:val="false"/>
        <w:autoSpaceDE w:val="false"/>
        <w:ind w:firstLine="720"/>
        <w:jc w:val="both"/>
        <w:rPr>
          <w:rFonts w:ascii="Arial" w:hAnsi="Arial" w:cs="Arial"/>
        </w:rPr>
      </w:pPr>
      <w:r>
        <w:rPr/>
        <w:t>Космическая география может стать обоб</w:t>
        <w:softHyphen/>
        <w:t>щающим предметом школьного образования, используя знания из самых разных дисциплин (математика, астрономия, география, физика, химия, биология, информатика и др.), форми</w:t>
        <w:softHyphen/>
        <w:t>руя современный взгляд на нашу планету и роль человека на ней. Космической географии отводится роль моста, связующего все знания, накопленные за предыдущие тысячелетия ис</w:t>
        <w:softHyphen/>
        <w:t>тории, с дальнейшим устремлением Человече</w:t>
        <w:softHyphen/>
        <w:t>ства к изучению себя во Вселенной.</w:t>
      </w:r>
    </w:p>
    <w:p>
      <w:pPr>
        <w:pStyle w:val="Normal"/>
        <w:widowControl w:val="false"/>
        <w:autoSpaceDE w:val="false"/>
        <w:ind w:firstLine="720"/>
        <w:jc w:val="both"/>
        <w:rPr>
          <w:rFonts w:ascii="Arial" w:hAnsi="Arial" w:cs="Arial"/>
        </w:rPr>
      </w:pPr>
      <w:r>
        <w:rPr/>
        <w:t>Новым поколениям необходимо дать воз</w:t>
        <w:softHyphen/>
        <w:t>можность овладения знаниями, полученными в космических исследованиях, сделав их час</w:t>
        <w:softHyphen/>
        <w:t xml:space="preserve">тью культуры </w:t>
      </w:r>
      <w:r>
        <w:rPr>
          <w:lang w:val="en-US"/>
        </w:rPr>
        <w:t>XXI</w:t>
      </w:r>
      <w:r>
        <w:rPr/>
        <w:t xml:space="preserve"> века. Это сохранит атмосфе</w:t>
        <w:softHyphen/>
        <w:t>ру стремления к познаниям нового, пробудит творческое горение, которое позволило нам сделать шаг за пределы Земли, взглянуть на се</w:t>
        <w:softHyphen/>
        <w:t>бя со стороны космоса, чтобы не заблудиться в своих дерзаниях.</w:t>
      </w:r>
    </w:p>
    <w:p>
      <w:pPr>
        <w:pStyle w:val="Normal"/>
        <w:widowControl w:val="false"/>
        <w:autoSpaceDE w:val="false"/>
        <w:ind w:firstLine="720"/>
        <w:jc w:val="both"/>
        <w:rPr>
          <w:rFonts w:ascii="Arial" w:hAnsi="Arial" w:cs="Arial"/>
        </w:rPr>
      </w:pPr>
      <w:r>
        <w:rPr/>
        <w:t>До освоения космоса развивалась культура Человека, народов, стран; настало время фор</w:t>
        <w:softHyphen/>
        <w:t>мирования культуры планеты. Для этого необ</w:t>
        <w:softHyphen/>
        <w:t>ходимо вовлечь возможности освоения космо</w:t>
        <w:softHyphen/>
        <w:t>са в культурное и интеллектуальное простран</w:t>
        <w:softHyphen/>
        <w:t>ство широкого круга людей. Без этой связи ко</w:t>
        <w:softHyphen/>
        <w:t>смические знания оказываются недостаточно востребованными, мертвым архивом. Когда-нибудь космические снимки будут читаться с детства так же, как книги. Освоение космиче</w:t>
        <w:softHyphen/>
        <w:t>ских знаний — такая же приоритетная задача, как и создание техники и она лежит в русле идей об эволюции разума ученых-мыслителей В.И. Вернадского, П. Тейяра де Шардена, Е. Ле-Руа, К.Э. Циолковского — людей, которые открыли человечеству новые горизонты разви</w:t>
        <w:softHyphen/>
        <w:t>тия.</w:t>
      </w:r>
    </w:p>
    <w:p>
      <w:pPr>
        <w:pStyle w:val="Normal"/>
        <w:widowControl w:val="false"/>
        <w:autoSpaceDE w:val="false"/>
        <w:ind w:firstLine="720"/>
        <w:jc w:val="both"/>
        <w:rPr>
          <w:rFonts w:ascii="Arial" w:hAnsi="Arial" w:cs="Arial"/>
        </w:rPr>
      </w:pPr>
      <w:r>
        <w:rPr/>
        <w:t>Космос стал зеркальным отражением зем</w:t>
        <w:softHyphen/>
        <w:t>ных проблем. Вблизи нашей колыбели они не так ощущаются, но мы не имеем права брать груз своих ошибок в полеты в дальний космос, поэтому присматриваемся к космосу и самим</w:t>
      </w:r>
      <w:r>
        <w:rPr>
          <w:rFonts w:cs="Arial" w:ascii="Arial" w:hAnsi="Arial"/>
        </w:rPr>
        <w:t xml:space="preserve"> </w:t>
      </w:r>
      <w:r>
        <w:rPr/>
        <w:t>себе. Мы думаем о будущем. Сегодня трудно во что-то не поверить. Техника самая сложная — да, она возможна. Познаниями человека — уйдет ли он в далекий космос или в глубь оке</w:t>
        <w:softHyphen/>
        <w:t>ана — не удивишь. Но Человека мучает он сам. Полетит к дальним мирам — а что за человек? Что будет в основе той ячейки, того экипажа, жизни тех людей, которые туда полетят, чем будут озадачены, какие поставят перед собой цели, как будет складываться их жизнь на бор</w:t>
        <w:softHyphen/>
        <w:t>ту при преодолении возникающих трудностей. Ведь эти люди окажутся в условиях равного обитания, где проблемы с едой, водой, возду</w:t>
        <w:softHyphen/>
        <w:t>хом будут решаться в борьбе за выживание со</w:t>
        <w:softHyphen/>
        <w:t>обща. Останется работа, знания, отношение к делу. Это не исключит проблем, каких-то сложностей. Останутся человеческие траге</w:t>
        <w:softHyphen/>
        <w:t>дии, переживания, удачи и неудачи, но это уже</w:t>
      </w:r>
      <w:r>
        <w:rPr>
          <w:rFonts w:cs="Arial" w:ascii="Arial" w:hAnsi="Arial"/>
        </w:rPr>
        <w:t xml:space="preserve"> </w:t>
      </w:r>
      <w:r>
        <w:rPr/>
        <w:t>будет строится на более высоком уровне рабо</w:t>
        <w:softHyphen/>
        <w:t>ты и отношения к ней.</w:t>
      </w:r>
    </w:p>
    <w:p>
      <w:pPr>
        <w:pStyle w:val="Normal"/>
        <w:widowControl w:val="false"/>
        <w:autoSpaceDE w:val="false"/>
        <w:ind w:firstLine="720"/>
        <w:jc w:val="both"/>
        <w:rPr>
          <w:rFonts w:ascii="Arial" w:hAnsi="Arial" w:cs="Arial"/>
        </w:rPr>
      </w:pPr>
      <w:r>
        <w:rPr/>
        <w:t>Поэтому мы обязаны задуматься о тех, кто будет удаляться в океан Космоса, так как ко</w:t>
        <w:softHyphen/>
        <w:t>рабль с экипажем всегда останется Землей с ее заботами и надеждами. Будут ли они там ут</w:t>
        <w:softHyphen/>
        <w:t>верждаться в поиске согласия и процветания всех, оставшихся на Земле, или понесут дух со</w:t>
        <w:softHyphen/>
        <w:t>перничества, гонимые амбициями своих стран, доказывая, кто первый. Тогда мы неми</w:t>
        <w:softHyphen/>
        <w:t>нуемо войдем в противоречие с целями про</w:t>
        <w:softHyphen/>
        <w:t>никновения в космос и с жизнью на Земле. К чему мы тогда придем?</w:t>
      </w:r>
    </w:p>
    <w:p>
      <w:pPr>
        <w:pStyle w:val="Normal"/>
        <w:widowControl w:val="false"/>
        <w:autoSpaceDE w:val="false"/>
        <w:ind w:firstLine="720"/>
        <w:jc w:val="both"/>
        <w:rPr/>
      </w:pPr>
      <w:r>
        <w:rPr/>
        <w:t>Насколько известно, мы одни во Вселен</w:t>
        <w:softHyphen/>
        <w:t>ной, но проникая вглубь ее, посылая сигналы о нашем существовании, мы должны быть го</w:t>
        <w:softHyphen/>
        <w:t>товы к возможной встрече только в духовном единстве народов планеты Земля.</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b/>
          <w:b/>
        </w:rPr>
      </w:pPr>
      <w:r>
        <w:rPr>
          <w:b/>
        </w:rPr>
        <w:t>РОЛЬ ЧЕЛОВЕКА В КОСМИЧЕСКОМ ПОЛЕТЕ</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ind w:firstLine="720"/>
        <w:jc w:val="both"/>
        <w:rPr>
          <w:rFonts w:ascii="Arial" w:hAnsi="Arial" w:cs="Arial"/>
        </w:rPr>
      </w:pPr>
      <w:r>
        <w:rPr/>
        <w:t>Сегодня бытует представление, что пи</w:t>
        <w:softHyphen/>
        <w:t>лотируемый полет предназначен, прежде всего, для сложных операций в космосе по стыковке космических кораблей, монтажу различного оборудования и выполнению научно-технических экспериментов. То есть роль человека сводится к выполнению множества операций, спланированных на Земле и выполняемых под контролем ее специалистов. Это первая задача и доволь</w:t>
        <w:softHyphen/>
        <w:t>но сложная, ответственная, требующая профессиональных знаний техники, ее эксплуатации и ремонта.</w:t>
      </w:r>
    </w:p>
    <w:p>
      <w:pPr>
        <w:pStyle w:val="Normal"/>
        <w:widowControl w:val="false"/>
        <w:autoSpaceDE w:val="false"/>
        <w:ind w:firstLine="720"/>
        <w:jc w:val="both"/>
        <w:rPr>
          <w:rFonts w:ascii="Arial" w:hAnsi="Arial" w:cs="Arial"/>
        </w:rPr>
      </w:pPr>
      <w:r>
        <w:rPr/>
        <w:t>Вторая задача — это изучение самого че</w:t>
        <w:softHyphen/>
        <w:t>ловека в замкнутом объеме станции, где он является объектом постоянного исследова</w:t>
        <w:softHyphen/>
        <w:t>ния воздействия условий космоса, адапта</w:t>
        <w:softHyphen/>
        <w:t>ции его организма к непривычному состоя</w:t>
        <w:softHyphen/>
        <w:t>нию невесомости, поддержания его психофизиологической устойчивости в составе экипажа и при взаимодействии со специалистами управления полетом.</w:t>
      </w:r>
    </w:p>
    <w:p>
      <w:pPr>
        <w:pStyle w:val="Normal"/>
        <w:widowControl w:val="false"/>
        <w:autoSpaceDE w:val="false"/>
        <w:ind w:firstLine="720"/>
        <w:jc w:val="both"/>
        <w:rPr>
          <w:rFonts w:ascii="Arial" w:hAnsi="Arial" w:cs="Arial"/>
        </w:rPr>
      </w:pPr>
      <w:r>
        <w:rPr/>
        <w:t>В общем работа человека сводится к вы</w:t>
        <w:softHyphen/>
        <w:t>полнению различных функций по упрощению действий автоматики и повышению ее надежности в непредвиденных ситуациях. Она предполагает наличие высоких инже</w:t>
        <w:softHyphen/>
        <w:t>нерных навыков по управлению станцией и поддержания ее в работоспособном состоя</w:t>
        <w:softHyphen/>
        <w:t>нии проведением ремонтно-восстановительных работ. Для этого программа подго</w:t>
        <w:softHyphen/>
        <w:t>товки включает глубокое изучение косми</w:t>
        <w:softHyphen/>
        <w:t>ческой техники, её систем, их взаимодейст</w:t>
        <w:softHyphen/>
        <w:t>вия, понимание алгоритмов управления, тестирование аппаратуры и ремонт с отра</w:t>
        <w:softHyphen/>
        <w:t>боткой необходимых навыков на различ</w:t>
        <w:softHyphen/>
        <w:t>ных стендах и тренажерах.</w:t>
      </w:r>
    </w:p>
    <w:p>
      <w:pPr>
        <w:pStyle w:val="Normal"/>
        <w:widowControl w:val="false"/>
        <w:autoSpaceDE w:val="false"/>
        <w:ind w:firstLine="720"/>
        <w:jc w:val="both"/>
        <w:rPr>
          <w:rFonts w:ascii="Arial" w:hAnsi="Arial" w:cs="Arial"/>
        </w:rPr>
      </w:pPr>
      <w:r>
        <w:rPr/>
        <w:t>При таком подходе главные исследова</w:t>
        <w:softHyphen/>
        <w:t>тели остаются на Земле, имея возможность максимально приблизиться к среде и объ</w:t>
        <w:softHyphen/>
        <w:t>екту с помощью экипажа и различной аппаратуры, позволяющей по ходу полета не только ставить научную задачу, но и решать ее, наблюдая и контролируя ход эксперимента в текущем масштабе времени, с по</w:t>
        <w:softHyphen/>
        <w:t>лучением всех необходимых параметров для контроля, анализа и корректировки.</w:t>
      </w:r>
    </w:p>
    <w:p>
      <w:pPr>
        <w:pStyle w:val="Normal"/>
        <w:widowControl w:val="false"/>
        <w:autoSpaceDE w:val="false"/>
        <w:ind w:firstLine="720"/>
        <w:jc w:val="both"/>
        <w:rPr>
          <w:rFonts w:ascii="Arial" w:hAnsi="Arial" w:cs="Arial"/>
        </w:rPr>
      </w:pPr>
      <w:r>
        <w:rPr/>
        <w:t>Космонавту же отводится роль помощ</w:t>
        <w:softHyphen/>
        <w:t>ника в этих исследованиях посредством выполнения многих вспомогательных опе</w:t>
        <w:softHyphen/>
        <w:t>раций по подготовке научной аппаратуры к экспериментам, ее сборке, наладке, наве</w:t>
        <w:softHyphen/>
        <w:t>дению на объект исследования и т.д. с ее включением по радиограмме в заданные временные интервалы. Но сегодня такие эксперименты при развитых средствах можно выполнять как внутри космических аппаратов, так и в открытом космосе без участия человека. При этом значительно упростился бы и удешевился сам проект и затраты на выполнение научной програм</w:t>
        <w:softHyphen/>
        <w:t>мы (так как огромную долю в них по весу и энергопотреблению занимают системы обеспечения нормального пребывания че</w:t>
        <w:softHyphen/>
        <w:t>ловека на борту), освободив большое коли</w:t>
        <w:softHyphen/>
        <w:t>чество специалистов на Земле, отвечающих за пребывание человека в космосе.</w:t>
      </w:r>
    </w:p>
    <w:p>
      <w:pPr>
        <w:pStyle w:val="Normal"/>
        <w:widowControl w:val="false"/>
        <w:autoSpaceDE w:val="false"/>
        <w:ind w:firstLine="720"/>
        <w:jc w:val="both"/>
        <w:rPr>
          <w:rFonts w:ascii="Arial" w:hAnsi="Arial" w:cs="Arial"/>
        </w:rPr>
      </w:pPr>
      <w:r>
        <w:rPr/>
        <w:t>Кроме того, на беспилотном аппарате ус</w:t>
        <w:softHyphen/>
        <w:t>ловия проведения эксперимента становятся выигрышнее, так как присутствие на борту человека вносит негативные влияния на их чистоту: загрязнение оптических поверхно</w:t>
        <w:softHyphen/>
        <w:t>стей, создание повышенного поля вибраций от работы множества вентиляторов, а также появление микроускорений станции от пе</w:t>
        <w:softHyphen/>
        <w:t>ремещений космонавтов и т. д.</w:t>
      </w:r>
    </w:p>
    <w:p>
      <w:pPr>
        <w:pStyle w:val="Normal"/>
        <w:widowControl w:val="false"/>
        <w:autoSpaceDE w:val="false"/>
        <w:ind w:firstLine="720"/>
        <w:jc w:val="both"/>
        <w:rPr>
          <w:rFonts w:ascii="Arial" w:hAnsi="Arial" w:cs="Arial"/>
        </w:rPr>
      </w:pPr>
      <w:r>
        <w:rPr/>
        <w:t>Поэтому в пилотируемых полетах про</w:t>
        <w:softHyphen/>
        <w:t>ведение тонких и сложных экспериментов, как показала практика, неэффективно, так как требуются дополнительные исследова</w:t>
        <w:softHyphen/>
        <w:t>ния по изучению уже самих условий, в ко</w:t>
        <w:softHyphen/>
        <w:t>торых проводятся эксперименты: особен</w:t>
        <w:softHyphen/>
        <w:t>ностей и состава атмосферы, образующей</w:t>
        <w:softHyphen/>
        <w:t>ся вокруг космического аппарата на орби</w:t>
        <w:softHyphen/>
        <w:t>те, характеристик невесомости внутри него и т.д. Вот почему такие уникальные инструменты, как телескопы «ХАББЛ», «Чандра», стоимость каждого из которых превышает миллиард долларов, работают автономно и только при необходимости профилактики и ремонта посещаются астронавтами. Но</w:t>
      </w:r>
      <w:r>
        <w:rPr>
          <w:rFonts w:cs="Arial" w:ascii="Arial" w:hAnsi="Arial"/>
        </w:rPr>
        <w:t xml:space="preserve"> </w:t>
      </w:r>
      <w:r>
        <w:rPr/>
        <w:t>при этом их роль как исследователей выпа</w:t>
        <w:softHyphen/>
        <w:t>дает.</w:t>
      </w:r>
    </w:p>
    <w:p>
      <w:pPr>
        <w:pStyle w:val="Normal"/>
        <w:widowControl w:val="false"/>
        <w:autoSpaceDE w:val="false"/>
        <w:ind w:firstLine="720"/>
        <w:jc w:val="both"/>
        <w:rPr>
          <w:rFonts w:ascii="Arial" w:hAnsi="Arial" w:cs="Arial"/>
        </w:rPr>
      </w:pPr>
      <w:r>
        <w:rPr/>
        <w:t>Однако человек вряд ли согласится с та</w:t>
        <w:softHyphen/>
        <w:t>ким положением, когда он, его творческие способности сводятся только к исполни</w:t>
        <w:softHyphen/>
        <w:t>тельским функциям и грамотному, безо</w:t>
        <w:softHyphen/>
        <w:t>пасному их выполнению. Ограничивать роль человека на постоянно действующих орбитальных станциях этим, как мне ка</w:t>
        <w:softHyphen/>
        <w:t>жется, нельзя. Произошел разрыв между изучением способности человека жить и ра</w:t>
        <w:softHyphen/>
        <w:t>ботать в космосе и развитием его исследова</w:t>
        <w:softHyphen/>
        <w:t>тельских возможностей. Все это привело к тому, что космонавты после завершения полета отчитываются по факту успешного возвращения на землю, но не результатами творческого поиска, а опыт их обобщается специалистами в ходе полета каждым по своему направлению. Общество же слабо информируется о конкретных результатах работы и их содержании. Вместо этого ему постоянно на протяжении многих лет дек</w:t>
        <w:softHyphen/>
        <w:t>ларируется голый перечень и количество проведенных экспериментов в интересах науки и народного хозяйства, что, конечно, наскучило людям и неубедительно.</w:t>
      </w:r>
    </w:p>
    <w:p>
      <w:pPr>
        <w:pStyle w:val="Normal"/>
        <w:widowControl w:val="false"/>
        <w:autoSpaceDE w:val="false"/>
        <w:ind w:firstLine="720"/>
        <w:jc w:val="both"/>
        <w:rPr>
          <w:rFonts w:ascii="Arial" w:hAnsi="Arial" w:cs="Arial"/>
        </w:rPr>
      </w:pPr>
      <w:r>
        <w:rPr/>
        <w:t>Поэтому необходимо, чтобы сами кос</w:t>
        <w:softHyphen/>
        <w:t>монавты вместе со специалистами в публикациях, выступлениях по радио, телевиде</w:t>
        <w:softHyphen/>
        <w:t>нию рассказывали не только впечатления о полете и жизни на борту, а и о том, какие непосредственно ими были получены результаты, их значение, возможное исполь</w:t>
        <w:softHyphen/>
        <w:t>зование, проявившиеся проблемы. Тогда будет легче людям узнавать участников кос</w:t>
        <w:softHyphen/>
        <w:t>мических полетов, разделяя их не по фами</w:t>
        <w:softHyphen/>
        <w:t>лиям и количеству суток пребывания в кос</w:t>
        <w:softHyphen/>
        <w:t>мосе, а по тому, кто чем отличился в работе, личными способностями, заслугами и до</w:t>
        <w:softHyphen/>
        <w:t>стижениями. Только персональный опыт каждого, кто работал в космосе, анализ по</w:t>
        <w:softHyphen/>
        <w:t>лученного материала, осмысление его ре</w:t>
        <w:softHyphen/>
        <w:t>зультатов, проверка их со специалистами и подготовка личного отчета о проделанной работе могут служить строительным мате</w:t>
        <w:softHyphen/>
        <w:t>риалом для определения перспективы раз</w:t>
        <w:softHyphen/>
        <w:t>вития космонавтики.</w:t>
      </w:r>
    </w:p>
    <w:p>
      <w:pPr>
        <w:pStyle w:val="Normal"/>
        <w:widowControl w:val="false"/>
        <w:autoSpaceDE w:val="false"/>
        <w:ind w:firstLine="720"/>
        <w:jc w:val="both"/>
        <w:rPr>
          <w:rFonts w:ascii="Arial" w:hAnsi="Arial" w:cs="Arial"/>
        </w:rPr>
      </w:pPr>
      <w:r>
        <w:rPr/>
        <w:t>Иначе выхолащивается смысл пребыва</w:t>
        <w:softHyphen/>
        <w:t>ния человека в естественной лаборатории околоземного пространства. Ведь на Земле каждый исследователь, помимо использо</w:t>
        <w:softHyphen/>
        <w:t>вания имеющихся приборов, сам разраба</w:t>
        <w:softHyphen/>
        <w:t>тывает методику эксперимента, ставит за</w:t>
        <w:softHyphen/>
        <w:t>дачу поиска и через методологическую цепь выходит на требования технологичес</w:t>
        <w:softHyphen/>
        <w:t>кого и информационного обеспечения с выбором путей обработки полученных ма</w:t>
        <w:softHyphen/>
        <w:t>териалов и их анализа. Подобный подход должен быть и при подготовке к полетам в космос, т. к. только творческая деятель</w:t>
        <w:softHyphen/>
        <w:t>ность человека может быть жизненной си</w:t>
        <w:softHyphen/>
        <w:t>лой, поддерживающей человека в нелегких условиях длительного космического поле</w:t>
        <w:softHyphen/>
        <w:t>та, позволяя переносить сложные психоло</w:t>
        <w:softHyphen/>
        <w:t>гические нагрузки, с сохранением высокой работоспособности и взаимопонимания.</w:t>
      </w:r>
    </w:p>
    <w:p>
      <w:pPr>
        <w:pStyle w:val="Normal"/>
        <w:widowControl w:val="false"/>
        <w:autoSpaceDE w:val="false"/>
        <w:ind w:firstLine="720"/>
        <w:jc w:val="both"/>
        <w:rPr>
          <w:rFonts w:ascii="Arial" w:hAnsi="Arial" w:cs="Arial"/>
        </w:rPr>
      </w:pPr>
      <w:r>
        <w:rPr/>
        <w:t>Но для этого, конечно, требуется иное напряжение сил, когда надо озадачивать себя вопросами — что ты, как личность, привнесешь нового и чем обогатишь остав</w:t>
        <w:softHyphen/>
        <w:t>шихся людей на Земле? На это у человека должно быть огромное желание выйти за рамки соответствия формальным требова</w:t>
        <w:softHyphen/>
        <w:t>ниям, проявив при этом характер и способ</w:t>
        <w:softHyphen/>
        <w:t>ность взять на себя дополнительную рабо</w:t>
        <w:softHyphen/>
        <w:t>ту, что чревато многими трудностями с пе</w:t>
        <w:softHyphen/>
        <w:t>регрузкой для здоровья. Приходится гото</w:t>
        <w:softHyphen/>
        <w:t>виться в личное время, к тому же возника</w:t>
        <w:softHyphen/>
        <w:t>ют напряженные и даже конфликтные си</w:t>
        <w:softHyphen/>
        <w:t>туации, когда ты, сталкиваясь с недоста</w:t>
        <w:softHyphen/>
        <w:t>точной подготовкой экспериментов, требу</w:t>
        <w:softHyphen/>
        <w:t>ешь устранения недостатков. Возникает противоречие, когда постоянно приходит</w:t>
        <w:softHyphen/>
        <w:t>ся выбирать между лояльностью и актив</w:t>
        <w:softHyphen/>
        <w:t>ной позицией.</w:t>
      </w:r>
    </w:p>
    <w:p>
      <w:pPr>
        <w:pStyle w:val="Normal"/>
        <w:widowControl w:val="false"/>
        <w:autoSpaceDE w:val="false"/>
        <w:jc w:val="both"/>
        <w:rPr>
          <w:rFonts w:ascii="Arial" w:hAnsi="Arial" w:cs="Arial"/>
        </w:rPr>
      </w:pPr>
      <w:r>
        <w:rPr/>
        <w:t>В длительном космическом полете кос</w:t>
        <w:softHyphen/>
        <w:t>монавты обеспечены всем необходимым для жизни, и их обитание становится на</w:t>
        <w:softHyphen/>
        <w:t>столько технологически организованным, что подчас отбивает желание творчества. Для человека в этих условиях главное — выдержать полет, а не стремление к рас</w:t>
        <w:softHyphen/>
        <w:t>крытию своей индивидуальности, так как основной критерий в работе — их исполнительская дисциплина и безукоризненное следование воле с Земли.</w:t>
      </w:r>
    </w:p>
    <w:p>
      <w:pPr>
        <w:pStyle w:val="Normal"/>
        <w:widowControl w:val="false"/>
        <w:autoSpaceDE w:val="false"/>
        <w:ind w:firstLine="720"/>
        <w:jc w:val="both"/>
        <w:rPr>
          <w:rFonts w:ascii="Arial" w:hAnsi="Arial" w:cs="Arial"/>
        </w:rPr>
      </w:pPr>
      <w:r>
        <w:rPr/>
        <w:t>Создавая орбитальные станции, мы имели в виду перспективу полетов к другим планетам, поэтому в околоземных полетах основной упор делали на отработку надеж</w:t>
        <w:softHyphen/>
        <w:t>ных средств управления и систем жизне</w:t>
        <w:softHyphen/>
        <w:t>обеспечения человека на борту. Постепен</w:t>
        <w:softHyphen/>
        <w:t>но это стало самоцелью, а совершенствова</w:t>
        <w:softHyphen/>
        <w:t>ние человека как творческой личности уш</w:t>
        <w:softHyphen/>
        <w:t>ло на второй план. А вместе с этим стала размываться привлекательность профес</w:t>
        <w:softHyphen/>
        <w:t>сии космонавта, в которой терялся человек с его личностными особенностями, харак</w:t>
        <w:softHyphen/>
        <w:t>тером, способностями. Это связано с тем, что отбор, подготовка и воспитание космо</w:t>
        <w:softHyphen/>
        <w:t>навтов не совершенствовались вместе с развитием техники и сложностью решае</w:t>
        <w:softHyphen/>
        <w:t>мых задач. Ответственность космонавтов перед обществом за свою работу ограничи</w:t>
        <w:softHyphen/>
        <w:t>вается надежной эксплуатацией техники в узко профессиональном смысле.</w:t>
      </w:r>
    </w:p>
    <w:p>
      <w:pPr>
        <w:pStyle w:val="Normal"/>
        <w:widowControl w:val="false"/>
        <w:autoSpaceDE w:val="false"/>
        <w:ind w:firstLine="720"/>
        <w:jc w:val="both"/>
        <w:rPr>
          <w:rFonts w:ascii="Arial" w:hAnsi="Arial" w:cs="Arial"/>
        </w:rPr>
      </w:pPr>
      <w:r>
        <w:rPr/>
        <w:t>Поэтому сколько витков мы ни сделаем вокруг нашей планеты и какие сложные конструкции здесь ни построим, этого мо</w:t>
        <w:softHyphen/>
        <w:t>жет оказаться недостаточно в обстоятельст</w:t>
        <w:softHyphen/>
        <w:t>вах, с которыми могут столкнутся люди на больших расстояниях от Земли в межпла</w:t>
        <w:softHyphen/>
        <w:t>нетных полетах. Быть надежным на привя</w:t>
        <w:softHyphen/>
        <w:t>зи под опекой у ее берегов и в свободном дальнем полете — разные вещи. Люди мо</w:t>
        <w:softHyphen/>
        <w:t>гут оказаться не готовыми к непредвиден</w:t>
        <w:softHyphen/>
        <w:t>ным ситуациям, т.к. будут надеяться на тех</w:t>
        <w:softHyphen/>
        <w:t>нику, инструкции и возможность подсказ</w:t>
        <w:softHyphen/>
        <w:t>ки с Земли, а это чревато потерей способ</w:t>
        <w:softHyphen/>
        <w:t>ности самостоятельно анализировать скла</w:t>
        <w:softHyphen/>
        <w:t>дывающиеся ситуации, находить и прини</w:t>
        <w:softHyphen/>
        <w:t>мать решения.</w:t>
      </w:r>
    </w:p>
    <w:p>
      <w:pPr>
        <w:pStyle w:val="Normal"/>
        <w:widowControl w:val="false"/>
        <w:autoSpaceDE w:val="false"/>
        <w:ind w:firstLine="720"/>
        <w:jc w:val="both"/>
        <w:rPr>
          <w:rFonts w:ascii="Arial" w:hAnsi="Arial" w:cs="Arial"/>
        </w:rPr>
      </w:pPr>
      <w:r>
        <w:rPr/>
        <w:t>Люди, отправляющиеся в полет — это мы с нашими проблемами. Каждый из нас живет под воздействием общественной сре</w:t>
        <w:softHyphen/>
        <w:t>ды, и, в зависимости от желания, способно</w:t>
        <w:softHyphen/>
        <w:t>сти и готовности воспринимать проблемы общества, человек настраивается на уровень его требований, чтобы ответить на его за</w:t>
        <w:softHyphen/>
        <w:t>просы. Отсюда истоки ответственности спе</w:t>
        <w:softHyphen/>
        <w:t>циалистов при подборе космонавтов, создании техники и подготовке человека к работе в космосе с «сопровождением» его в процес</w:t>
        <w:softHyphen/>
        <w:t>се полета.</w:t>
      </w:r>
    </w:p>
    <w:p>
      <w:pPr>
        <w:pStyle w:val="Normal"/>
        <w:widowControl w:val="false"/>
        <w:autoSpaceDE w:val="false"/>
        <w:ind w:firstLine="720"/>
        <w:jc w:val="both"/>
        <w:rPr>
          <w:rFonts w:ascii="Arial" w:hAnsi="Arial" w:cs="Arial"/>
        </w:rPr>
      </w:pPr>
      <w:r>
        <w:rPr/>
        <w:t>Тогда полученные результаты будут со</w:t>
        <w:softHyphen/>
        <w:t>ответствовать уровню требований общест</w:t>
        <w:softHyphen/>
        <w:t>ва в его ожиданиях. Полет Гагарина прохо</w:t>
        <w:softHyphen/>
        <w:t>дил как раз на максимуме интереса общест</w:t>
        <w:softHyphen/>
        <w:t>ва к тому, с чем он встретится в полете, что увидит и ощутит. Это состояние напряжен</w:t>
        <w:softHyphen/>
        <w:t>ной атмосферы, окружавшей подготовку первого полета человека, мобилизовало все силы и интеллектуально напрягло Гагарина необходимостью отвечать на вопросы, ко</w:t>
        <w:softHyphen/>
        <w:t>торые накопились в обществе. А он, как часть его, впитал их через литературу, фан</w:t>
        <w:softHyphen/>
        <w:t>тастику, кино и просто общение на тему ос</w:t>
        <w:softHyphen/>
        <w:t>воения космоса, которая перешла из разря</w:t>
        <w:softHyphen/>
        <w:t>да недосягаемой в доступную. Его послепо</w:t>
        <w:softHyphen/>
        <w:t>летный доклад поразил меня, отработавше</w:t>
        <w:softHyphen/>
        <w:t>го в космосе около восьми месяцев, своей емкостью, чуткостью восприятия, пытли</w:t>
        <w:softHyphen/>
        <w:t>вой наблюдательностью, детальностью и охватом.</w:t>
      </w:r>
    </w:p>
    <w:p>
      <w:pPr>
        <w:pStyle w:val="Normal"/>
        <w:widowControl w:val="false"/>
        <w:autoSpaceDE w:val="false"/>
        <w:ind w:firstLine="720"/>
        <w:jc w:val="both"/>
        <w:rPr>
          <w:rFonts w:ascii="Arial" w:hAnsi="Arial" w:cs="Arial"/>
        </w:rPr>
      </w:pPr>
      <w:r>
        <w:rPr/>
        <w:t>Гагарин за все сумел зацепиться взгля</w:t>
        <w:softHyphen/>
        <w:t>дом. Он смог ответить, несмотря на то, что полет продолжался всего 90 минут, на мно</w:t>
        <w:softHyphen/>
        <w:t>гие вопросы, сумев впитать информацию, схватить общую картину, много увидеть, запомнить, понять и по мере возможности зафиксировать. После полета это позволи</w:t>
        <w:softHyphen/>
        <w:t>ло ему изложить увиденное в ответах на во</w:t>
        <w:softHyphen/>
        <w:t>просы журналистов, ученых и миллионов людей.</w:t>
      </w:r>
    </w:p>
    <w:p>
      <w:pPr>
        <w:pStyle w:val="Normal"/>
        <w:widowControl w:val="false"/>
        <w:autoSpaceDE w:val="false"/>
        <w:ind w:firstLine="720"/>
        <w:jc w:val="both"/>
        <w:rPr>
          <w:rFonts w:ascii="Arial" w:hAnsi="Arial" w:cs="Arial"/>
        </w:rPr>
      </w:pPr>
      <w:r>
        <w:rPr/>
        <w:t>Первый человек в космосе оказался в полном смысле исследователем, так как все, с чем он столкнулся, увидел и ощутил — бы</w:t>
        <w:softHyphen/>
        <w:t>ло новым, значимым для специалистов и всех людей планеты. Он обогатил нас но</w:t>
        <w:softHyphen/>
        <w:t>вым восприятием знаний, уже хорошо из</w:t>
        <w:softHyphen/>
        <w:t>вестных: круглая земля, невесомость, атмо</w:t>
        <w:softHyphen/>
        <w:t>сфера, звезды — но он оказался в контакте с этим миром информации и на другом уровне возможностей познания ее.</w:t>
      </w:r>
    </w:p>
    <w:p>
      <w:pPr>
        <w:pStyle w:val="Normal"/>
        <w:widowControl w:val="false"/>
        <w:autoSpaceDE w:val="false"/>
        <w:ind w:firstLine="720"/>
        <w:jc w:val="both"/>
        <w:rPr>
          <w:rFonts w:ascii="Arial" w:hAnsi="Arial" w:cs="Arial"/>
        </w:rPr>
      </w:pPr>
      <w:r>
        <w:rPr/>
        <w:t>Такая мотивация на полет несомненно была у первых космонавтов не из-за того, что они какие-то особенные, а оттого, что они были первыми и понимали интерес</w:t>
      </w:r>
      <w:r>
        <w:rPr>
          <w:rFonts w:cs="Arial" w:ascii="Arial" w:hAnsi="Arial"/>
        </w:rPr>
        <w:t xml:space="preserve"> </w:t>
      </w:r>
      <w:r>
        <w:rPr/>
        <w:t>всех землян — что там? Такое единство це</w:t>
        <w:softHyphen/>
        <w:t>ли и сознания стало возможным в стране, где было согласие в обществе, и люди были способны идти дальше, развивая свои каче</w:t>
        <w:softHyphen/>
        <w:t>ства и мировоззрение ради его интересов.</w:t>
      </w:r>
    </w:p>
    <w:p>
      <w:pPr>
        <w:pStyle w:val="Normal"/>
        <w:widowControl w:val="false"/>
        <w:autoSpaceDE w:val="false"/>
        <w:ind w:firstLine="720"/>
        <w:jc w:val="both"/>
        <w:rPr>
          <w:rFonts w:ascii="Arial" w:hAnsi="Arial" w:cs="Arial"/>
        </w:rPr>
      </w:pPr>
      <w:r>
        <w:rPr/>
        <w:t>В дальнейшем пилотируемые полеты стали превращаться в обыденность и не усложнялись пониманием и осознанием не</w:t>
        <w:softHyphen/>
        <w:t>обходимости проникновения в космос со страстью привнесения нового. Только ког</w:t>
        <w:softHyphen/>
        <w:t>да есть восхождение к новым творческим достижениям, наша психика развивается, так как есть напряжение мысли, воли и преодоления неудач. Именно это воспиты</w:t>
        <w:softHyphen/>
        <w:t>вает и поднимает человека, делая его устойчивым при встрече с трудностями и лише</w:t>
        <w:softHyphen/>
        <w:t>ниями. Стартовая площадка человека — это его мировоззрение, степень развития общества, и он отправляется в полет с этого уровня.</w:t>
      </w:r>
    </w:p>
    <w:p>
      <w:pPr>
        <w:pStyle w:val="Normal"/>
        <w:widowControl w:val="false"/>
        <w:autoSpaceDE w:val="false"/>
        <w:jc w:val="both"/>
        <w:rPr>
          <w:rFonts w:ascii="Arial" w:hAnsi="Arial" w:cs="Arial"/>
        </w:rPr>
      </w:pPr>
      <w:r>
        <w:rPr/>
        <w:t>Сегодня общество провалилось в пони</w:t>
        <w:softHyphen/>
        <w:t>мании смысла жизни. Цели стали более приземленные, их слишком сильное при</w:t>
        <w:softHyphen/>
        <w:t>тяжение подавляет глубокие творческие посылы. Общество поникло от земных про</w:t>
        <w:softHyphen/>
        <w:t>блем: война, зарплата, выживание, полити</w:t>
        <w:softHyphen/>
        <w:t>ческие разборки. Пилотируемая космонав</w:t>
        <w:softHyphen/>
        <w:t>тика перестала быть движущей силой, поддерживающей накал страстей интеллекту</w:t>
        <w:softHyphen/>
        <w:t>ального поиска и понимания необходимос</w:t>
        <w:softHyphen/>
        <w:t>ти выхода на другой уровень миропредстав</w:t>
        <w:softHyphen/>
        <w:t>ления. Все оказалось банально: возможно</w:t>
        <w:softHyphen/>
        <w:t>сти техники не подняли человека, а вместе с ним и общество, до тех высот, на которые ему стало доступно летать, страдать, жить и мечтать. Поэтому и космонавты перестали быть привлекательны, как и их труд.</w:t>
      </w:r>
    </w:p>
    <w:p>
      <w:pPr>
        <w:pStyle w:val="Normal"/>
        <w:widowControl w:val="false"/>
        <w:autoSpaceDE w:val="false"/>
        <w:ind w:firstLine="720"/>
        <w:jc w:val="both"/>
        <w:rPr>
          <w:rFonts w:ascii="Arial" w:hAnsi="Arial" w:cs="Arial"/>
        </w:rPr>
      </w:pPr>
      <w:r>
        <w:rPr/>
        <w:t>Олимпийским чемпионом нельзя стать по назначению в команду, нельзя и победить, каким бы современным ни было их снаряжение. В спорте побеждает личность, этим она интересна и покоряет нас вызовом преодоления, достойным глубокого уваже</w:t>
        <w:softHyphen/>
        <w:t>ния и признания. Когда олимпийская чем</w:t>
        <w:softHyphen/>
        <w:t>пионка Лазутина говорит простые слова, их ценность обеспечена теми результатами, которых она достигла. За этими словами титанический труд и возможности. Слушая ее, пытаешься понять, как человек смог всего достичь. В каждом из нас сидит по</w:t>
        <w:softHyphen/>
        <w:t>требность разобраться, чего мы хотели и че</w:t>
        <w:softHyphen/>
        <w:t>го достигли, и жизнь приобретает другие краски, обогащая нас возможностью совер</w:t>
        <w:softHyphen/>
        <w:t>шенствования.</w:t>
      </w:r>
    </w:p>
    <w:p>
      <w:pPr>
        <w:pStyle w:val="Normal"/>
        <w:widowControl w:val="false"/>
        <w:autoSpaceDE w:val="false"/>
        <w:ind w:firstLine="720"/>
        <w:jc w:val="both"/>
        <w:rPr>
          <w:rFonts w:ascii="Arial" w:hAnsi="Arial" w:cs="Arial"/>
        </w:rPr>
      </w:pPr>
      <w:r>
        <w:rPr/>
        <w:t>Космонавтика открывает неисчерпае</w:t>
        <w:softHyphen/>
        <w:t>мые возможности технического прогресса, но этим не удивить. На Земле мы с ними сталкиваемся ежедневно, и подчас с более удивительными, чем то, что наверху.</w:t>
      </w:r>
    </w:p>
    <w:p>
      <w:pPr>
        <w:pStyle w:val="Normal"/>
        <w:widowControl w:val="false"/>
        <w:autoSpaceDE w:val="false"/>
        <w:ind w:firstLine="720"/>
        <w:jc w:val="both"/>
        <w:rPr>
          <w:rFonts w:ascii="Arial" w:hAnsi="Arial" w:cs="Arial"/>
        </w:rPr>
      </w:pPr>
      <w:r>
        <w:rPr/>
        <w:t>А в космосе? Космос где-то там, далеко. Сложилось представление, что космонавтом может быть любой, отвечающий требо</w:t>
        <w:softHyphen/>
        <w:t>ваниям медицины и знания техники. Со</w:t>
        <w:softHyphen/>
        <w:t>здалась благоприятная атмосфера для конъюнктуры и даже корысти, когда пре</w:t>
        <w:softHyphen/>
        <w:t>стижа в обществе можно быстро достичь самим фактом присутствия в космосе, вы</w:t>
        <w:softHyphen/>
        <w:t>делившись не в равной борьбе индивиду</w:t>
        <w:softHyphen/>
        <w:t>альностей и таланта, а выстояв, при хоро</w:t>
        <w:softHyphen/>
        <w:t>шем знании техники и лояльном взаимоот</w:t>
        <w:softHyphen/>
        <w:t>ношении с руководством очередь к полету, или используя возможности служебного положения, верхние связи, а в последнее время стало доступным и за большие день</w:t>
        <w:softHyphen/>
        <w:t>ги приобрести право оказаться выше всех — над планетой. Это стало притягательным для тех, кто хотел бы мнимо выделиться в обществе.</w:t>
      </w:r>
    </w:p>
    <w:p>
      <w:pPr>
        <w:pStyle w:val="Normal"/>
        <w:widowControl w:val="false"/>
        <w:autoSpaceDE w:val="false"/>
        <w:ind w:firstLine="720"/>
        <w:jc w:val="both"/>
        <w:rPr>
          <w:rFonts w:ascii="Arial" w:hAnsi="Arial" w:cs="Arial"/>
        </w:rPr>
      </w:pPr>
      <w:r>
        <w:rPr/>
        <w:t>В опубликованном недавно документе в «Новостях космонавтики» № 3 2002 г. «Принципы, касающиеся процессов и кри</w:t>
        <w:softHyphen/>
        <w:t>териев отбора, назначения, подготовки и сертификации членов основных экипажей МКС и экспедиций посещения» установле</w:t>
        <w:softHyphen/>
        <w:t>но: кандидат не допускается к полету за не</w:t>
        <w:softHyphen/>
        <w:t>благоприятные высказывания в адрес государств участников либо участвующего кос</w:t>
        <w:softHyphen/>
        <w:t>мического агентства. В таком случае любая критическая позиция кандидата в космо</w:t>
        <w:softHyphen/>
        <w:t>навты может быть истолкована, как неблагоприятная, что по этому документу при</w:t>
        <w:softHyphen/>
        <w:t>равнивается к служебным проступкам, преступному поведению, лжи, пьянству, нарко</w:t>
        <w:softHyphen/>
        <w:t>мании.</w:t>
      </w:r>
    </w:p>
    <w:p>
      <w:pPr>
        <w:pStyle w:val="Normal"/>
        <w:widowControl w:val="false"/>
        <w:autoSpaceDE w:val="false"/>
        <w:ind w:firstLine="720"/>
        <w:jc w:val="both"/>
        <w:rPr>
          <w:rFonts w:ascii="Arial" w:hAnsi="Arial" w:cs="Arial"/>
        </w:rPr>
      </w:pPr>
      <w:r>
        <w:rPr/>
        <w:t>Творческие люди с их противоречивым сложным характером, способные бороться с рутиной, которые интересы дела ставят выше конъюнктуры и не боятся последст</w:t>
        <w:softHyphen/>
        <w:t>вий высказываний, устраняются с дороги в космос. Востребуются послушные испол</w:t>
        <w:softHyphen/>
        <w:t>нители, следующие только букве инструк</w:t>
        <w:softHyphen/>
        <w:t>ций. Такой документ, инициатором кото</w:t>
        <w:softHyphen/>
        <w:t>рого явилось НАСА, навязывая нам свои правила, подменяет одержимость присут</w:t>
        <w:softHyphen/>
        <w:t>ствием в космосе.</w:t>
      </w:r>
    </w:p>
    <w:p>
      <w:pPr>
        <w:pStyle w:val="Normal"/>
        <w:widowControl w:val="false"/>
        <w:autoSpaceDE w:val="false"/>
        <w:jc w:val="both"/>
        <w:rPr>
          <w:rFonts w:ascii="Arial" w:hAnsi="Arial" w:cs="Arial"/>
        </w:rPr>
      </w:pPr>
      <w:r>
        <w:rPr/>
        <w:t>А те, кто в России подталкивает нас на эту дорогу и кто берет на себя принятие основополагающих решений о статусе чело</w:t>
        <w:softHyphen/>
        <w:t>века, посылаемого в космос, без широкого обсуждения в отряде космонавтов, в Рос</w:t>
        <w:softHyphen/>
        <w:t>сийской академии наук, в очередной раз за</w:t>
        <w:softHyphen/>
        <w:t>гоняют нас в тупик, сковывая самостоя</w:t>
        <w:softHyphen/>
        <w:t>тельность в освоении космоса. Мы должны дать возможность прокладывать дорогу в неизведанное тем, кто способен добиваться выполнения общей задачи полета талан</w:t>
        <w:softHyphen/>
        <w:t>том, ответственностью, преодолением трудностей и своих слабостей ради согла</w:t>
        <w:softHyphen/>
        <w:t>сия в экипаже и в интересах процветания жизни на Земле.</w:t>
      </w:r>
    </w:p>
    <w:p>
      <w:pPr>
        <w:pStyle w:val="Normal"/>
        <w:widowControl w:val="false"/>
        <w:autoSpaceDE w:val="false"/>
        <w:ind w:firstLine="720"/>
        <w:jc w:val="both"/>
        <w:rPr>
          <w:rFonts w:ascii="Arial" w:hAnsi="Arial" w:cs="Arial"/>
        </w:rPr>
      </w:pPr>
      <w:r>
        <w:rPr/>
        <w:t>Неужели так быстро в необъятных про</w:t>
        <w:softHyphen/>
        <w:t>сторах космоса закончилось время первопроходцев? Я думаю, это не так. Роль кос</w:t>
        <w:softHyphen/>
        <w:t>монавта не в ожидании, когда сформируется программа и общество созреет для поле</w:t>
        <w:softHyphen/>
        <w:t>та на Марс, Венеру и за пределы Солнечной системы. Эту миссию первопроходца дол</w:t>
        <w:softHyphen/>
        <w:t>жен готовить сам человек — с чем, с какими творческими замыслами он отправится в полет, насколько сумел подготовиться к этой деятельности на Земле, впитать в себя духовные запросы общества, его насущные проблемы. Иначе человек превращается в слугу техники, теряя смысловую часть, ради чего он стал покорителем космоса.</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8:38:00Z</dcterms:created>
  <dc:creator>Дарья</dc:creator>
  <dc:description/>
  <cp:keywords/>
  <dc:language>en-US</dc:language>
  <cp:lastModifiedBy>vadims</cp:lastModifiedBy>
  <cp:lastPrinted>2006-04-17T14:50:00Z</cp:lastPrinted>
  <dcterms:modified xsi:type="dcterms:W3CDTF">2006-04-17T10:50:00Z</dcterms:modified>
  <cp:revision>4</cp:revision>
  <dc:subject/>
  <dc:title/>
</cp:coreProperties>
</file>